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to Write an Adventure par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you have displayed the status screen, you then must display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ing for the adventurer's input, and fetch his response. A simpl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works everyti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0 INPUT"WHAT WOULD YOU LIKE TO DO";ANSWE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10 IF ANSWER$="" THEN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bove routine gets input and immediately checks to see if anything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. If not, it goes back and tries again. DON'T OMIT THIS TRAP.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pend lots of time doing nothing if you d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the input is fetched, it must be evaluated. The first test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if a one or two word command was entered. This is done by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esence of a space in the input string. The MID$ function allows 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at each character in a string one by one. If a space is found, then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 must be two words in the input string, and we can break it into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... VERB$ and NOUN$. (Don't forget to clear the variables before you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you check!!!!!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20 VERB$="":NOUN$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30 FOR X=1 TO LEN(ANSWER$):IF MID$(ANSWER$,X,1)&lt;&gt;" " THEN 1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40 VERB$=LEFT$(ANSWER$,X-1):NOUN$=RIGHT$(ANSWER$,LEN(ANSWER$)-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=LEN(ANSWER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50 NEXT X:IF VERB$="" THEN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line 2000 is the single command list, with which we will deal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 us assume that two words have been found. We now must find out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ords are, and determine if the program knows them. This is accomp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60 V=0:N=0:FOR X=1 TO VERBS:IF VERB$(X)=VERB$ THEN V=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=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70 NEXT:IF V=0 THEN PRINT"I DON'T KNOW HOW TO ";VERB$;" SOMETHING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0 FOR X=1 TO NOUNS:IF NOUN$(X)=NOUN$ THEN N=X:X=NO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90 NEXT:IF N=0 THEN PRINT"I DON'T KNOW WHAT A ";NOUN$;" IS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re we are. We first pass through the VERB$ list to see if the ver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entered is in the list. If it is not (V doesn't get assigned a valu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we tell the adventurer that the verb is not understood. If the verb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, then we check the noun in the same way. If both pass the west then we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e VERB executive. This is simply an ON V GOTO statement that dir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low to the general area of the program that handles the ver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ies. It might look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0 ON V GOTO 3000,3100,3200,3300,3400,3500,3600,3700,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need more ON V GOTO's than the line length allows, add mor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10 ON V-9 GOTO 3900,4000,4100,4200,4300,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stated earlier that if the entered string was one word, we dealt wit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ingle word lookup list. It might look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00 IF ANSWER$="LOAD" THEN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10 IF ANSWER$="SAVE" THEN 1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20 IF ANSWER$="HELP" THEN 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30 IF ANSWER$="INVENTORY" THEN 1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so forth. In each case, the word triggers a branch to the routi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the desired result. We'll talk more about the routines to DO thing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chap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