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Jan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atSys library 2.                                      (6 scenari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To bring you nice software that plays gr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is less filling on your hard driv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file has some of the same stuff that was in library 1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new revised files. They have been modified. In order to pla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cenarios properly you will need StratSys v2.0 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is pack should b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 ic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ss1.dat       Chess peices with flat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ss2.dat       Chess peices with checker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Ship1.dat      Space 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s1.dat        Ins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1.dat        Computer stuff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ird1.dat       Player 1 icons for Weird.s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ird2.dat       Player 2 icons for Weird.s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rn1.dat      Present time war-forc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nt1.dat        Fantasy pe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ground Ic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s1.dat      Checker-board/chess-board background (small squar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s2.dat      Checker-board/chess-board background (big squar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s1.dat       Starry background, for space mi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d3.dat        Another type of 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yber2.dat       You guessed it.. more grid-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s.dat       Blacks, holes,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d4.dat        Yet another land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d5.dat        And even ANOTHER land se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yber2.map       New map to be used with chess and robo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ss1.map       A map for chess and rob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1.map       Map for the space scenar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nd1.map      Map for use with ins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y.map        Map used by Computer.S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ze.map         Walls everywhere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ver1.map       A river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ver2.map       And yet anothe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ship1.unt      Unit stats dor space-ship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ss.unt        Unit stats for chess pe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s1.unt        Unit stats for ins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1.map        Unit stats for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ird.unt        Unit stats for weird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rn.unt       Unit stats for modern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nt1.unt        Unit stats for fantasy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enari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ss1.scn       Chess-war scenario "En Passa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ss2.scn       Chess-war scenario "Grandmaster Grid Tourna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1.scn       Space-war scenario "The Peonix Cluster Massac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s1.scn        Insect scenario    "A day in the gard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.scn     Computer-world     "Of Chips and M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ird.scn        Weird scenario     "Encounter at Weird-Poi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rn.scn       Modern scenario    "The River of Swea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nt1.scn        Fantasy scenario   "The River of Magic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1.bat       Space-gam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s1.bat        Bug-war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ss1.bat       First chess sce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ss2.bat       Second chess scenario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.bat     Computer scenar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ird.bat        Weird scenar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rn.bat       Modern scenar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nt1.bat        Fantasy scenar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hess2.scn uses the checker-patterns for the background, and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uses the large squares, you may find the screen dizzying to look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, you may find it hard to figure out what is rough terrain and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mpassible. If you don't like the background, use a text edit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it. Look for "Checks2.dat" and change it to "cyber1.dat"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 for "Chess2.dat" and change it to "Chess1.dat". And right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line insert the following numbers, one per line: 7 7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at (if you can figure it out), the scenario will look a bit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Chess1.sc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All scenarios are intended for use with StratSys v2.0+, if you are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a version before 2.0, you will have to do quite a bit of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to make them work, and they probably still won't look quite righ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