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G-MAN    (c)1992 Digital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tis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BAG-MAN is a simple game of hangman. The idea is to guess a  word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the  computer  generates, letter by letter. Initially the word is sh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blanked out (_) in the center of the screen. simply press the lett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your choice and it will either be placed in the word and shown  at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bottom  of  the screen. The un used letters are shown at the top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The program comes with two  databases  of  words  called  EASY.BAG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HARD.BAG.  They  contain  about  50  words  each which the program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select at random. Pressing &lt;escape&gt; during the game will end the  g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You will have ten tries at the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I wrote this program for my nephews (who are 9 and 12)  and  they  l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it.  I  kind  of  got a bit addicted to it myself.  The thing they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about it is the program gives them the meaning of the word. They  lea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english and spelling at the same time. (they want me to add graphic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the progam so they can see the guy hang! sheesh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I'm releasing this program as shareware for a couple  or  reason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first  is  to  investigate  the  shareware  market. I've released a f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programs in the past an received little response so I'm  interested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whether  there  has  been  much change in the market. I would also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some feedback on the program. As it is, it is very simple. A lot 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be  done  to make it more challenging and educational. Your ideas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be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The program costs a stamp and an envelope. If you send me a  card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some  ideas  I  will send you a utility program which will allow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add  and  modify  the  words  in  the  dictionaries  and  some  upd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dictionaries. It would also be nice if you included a disk to put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on and a SASE. If your a programmer ( C lang ) I  would  also  consi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sending you the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nks for trying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im-B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im K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1 1/2 Quebec Street, Ap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uelph, On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BAGMAN.EXE    15442</w:t>
        <w:tab/>
        <w:t xml:space="preserve">  2-25-92  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GMAN.DOC     2647   2-25-92 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RD.BAG     5798   2-25-92    The hard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SY.BAG     5982   2-25-92    The (sort of) easy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---------------------------------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