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ELONA STATIC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use with Microsoft Flight Simulator v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ery file that comes with this text file has been entire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icrosoft Aircraft &amp; Scenery Designer, with no further proce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, so it can be freely edited by means of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Flight Simulator (v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Aircraft &amp; Scenery Des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blogic "Western European Tour" Scenery Disk (SD-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ery is built up on the location of Barcelona according to Sub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scenery disk, so if it is loaded from the MS FS4 default scene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, the city will appear in the middle of a continent or sea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Mediterranean shore, where it should be. Its relative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of other features on the Sublogic scenery is fairly exact. A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rcelona to Paris in a 747 Boeing takes 1 hour and 15 minute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bout 2 hours from Barcelona to London, both fairly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ery file covers an area with a radius of 40/70 Km. (25/43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city of Barcelona, and reaching the towns of Mat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, Vilanova i la Geltr to the South and Manresa to inland. It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ports: El Prat International and Sabadell Flying Club. The A&amp;SD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ry configuration should be set to hold no less than 4103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cities or towns appear in yellow in accordance with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uropean scenery, and no radios or nav-aids have been included (h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urther info to include them).  Should be taken into accou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mountains (Collcerola, Montserrat, Garraf and Sant Lloren del M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s) are about three times their actual height in order to look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ir ground-level appearance: it is amazing how ridiculou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from the air with their actual height. All other scenery feat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ndered as exactly as possible as for their height, size and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&amp;SD does not allow to place buildings or objects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s, I am the first to regret the absence of so much significant s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llcerola Communications Tower, Tibidabo Temple, Montjuic's Castl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ympic Sta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cenery itself (BARNA.SC1) and this file (BARNA.DOC)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three modes: ready to takeoff at El Prat International (BARNA.MO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adell Flying Club (SABADELL.MOD), and also flying low and slowl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unya Square (CATALUNY.MOD), easily the most typical sight of the c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elaborately designed areas. I have also recorded a 20 minu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intended to fly a Cessna from Sabadell Flying Club, perform a panor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 over the most significant places in Barcelona, and finally land at El P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. There are 3 versions of the demo (BARNACAT.DEM, BARNACAS.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AENG.DEM) with only one difference, i.e. the language of th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n (our very own *and very alive* regional Romance language), Cast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way we Catalonians call usual Spanish language) and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I would like to state that this is only the firs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known and pleasant environment, strictly for visual flying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non-technical user who is really fond of flight simulator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sk for a little of indulgence for the imperfections (or thos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 have been forced to solve with imagination because of the lack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 info). I really would appreciate any comment about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ry files, or any other question related to flight sim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is DANIEL BIOSCA and I can get messages by modem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FORU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34-3-589.3888 (for 1200/2400 baud mod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 CUGAT,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mail at:   P.O.Box 23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80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crosoft Corporation, Bruce Artwick Organization and Sub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for their respective parts in Flight Simulato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safely and enjoy Barcelon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