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D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Duel distribution diskette contains a document fil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perating instructions for the game. The file is called BDU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is file on your screen by typing TYPE A:BDUEL.DOC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it to your printer by typing COPY A:BDUEL.DOC PRN:. This assu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at you have the BassDuel distribution diskette inser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estion and answer file on the 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more common 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Duel. If you have trouble, 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UEL.DOC file and the Q&amp;A.TXT file before calling or writing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most all problems can be answered within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my other ShareWare programs. You can als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order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ssDuel, use the registration form on the disk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EGIST.TXT, and can be printed by typing the follow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BDREGIST.TX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the distribution disk inserted into your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can also print the registration form from within the gam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the ABOUT DUEL item from the left hand command box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elling you a bit about BassDuel. Click on the REGISTER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 key and the registration form will be printed.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it along with your cash, check, or money order for $15.00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, PERSON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ame appearing on the bottom line. REGISTERED us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FREE CompuServe IntroPak including a $15.00 usag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bers. As a special bonus, registered users can als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 for only $12.95 instead of the regular subscrip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.00! Wha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you'll enjoy BassDuel enough to support my eff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