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 Produced By: Locatha I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���Ĵ Programming By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ķ             ��Ŀ       (tm) ���Ĵ   Game Concept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з A T T L E  � �� R I D      ���Ĵ                 Patrick Wol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Ľ            ��Ľ            ���Ĵ                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Version 2.00b          ���Ĵ   Game Graphix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PLAYER/HOST DOCUMENTATION     ���Ĵ    Title Music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Tech Support: Fred Rug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 </w:t>
      </w:r>
      <w:r>
        <w:rPr/>
        <w:t>Prod. Adviser: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ha Industries Support BBS:  THE SWAP SHOP (904)737-7723 14.4 HST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DESCRIPTION                  � SECTION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. Title/Documentation Index       � VIII. Example Terminal Set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I. Warranty &amp; Disclaimer           �   IX. B'Grid Revision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B'Grid Overview                 �   XI. B'Grid Tips/Strateg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V. Game Commands                   �  XII. Registration/Sup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. Game Elements                   � XIII. Other Shareware Produc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. Terminal Install/Operation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BBS Host Install/Operation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Locatha Industries, Inc. makes no warranties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or inferable from the course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custom of trade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merchantability and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with respect to this documentation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escribed in this documentation, its quality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Battle Grid is licensed "AS IS"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quality and performance is with the buyer.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es, Inc. wi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Battle Grid. The use of Battle Gri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with this disclaimer and releases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Battle Grid Copyright (c) Locatha Industries, Inc.,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 This game, and the comput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relates are the property of, and embody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dential information proprietary to,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, and may not be modified or reverse enginee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express written approval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Battle Grid (tm)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The Battle Grid game is composed of a BBS Door Program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on their BBS systems) and a Player Terminal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y players on their computers). The B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G-HOST.EXE) is NOT PUBLIC DOMAIN, and must be registe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details under "REGISTRATION") in accordanc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s. The Player Terminal Program is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reely distributed without charg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Y      Pirating the REGISTERED VERSION of Battle Grid is ILLEG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without modification and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iginal archive can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s distributing or creating illegal copies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ullest extent of the law. Each copy of Battl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ly encrypted and serialized. Registered sysop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damages resulting from illegal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. A reward will be paid for information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ion and conviction of vio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March 20th, 2001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's resources are becoming scar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depletion of the ozone layer and excessiv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ntration in Earth's water supply. Ten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nations is at an all-time high and squabb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ver a few acres of land is becom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June 23rd, 2002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ab nations have formed an alliance (U.A.N. -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ab Nations). With their example,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suit. Four other unions are formed. The A.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merican Alliance of Nations), A.T.U. (Asian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ication), E.C.P. (European Consolidation Pa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.R.R. (Commonwealth of Russian Republics).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world powers soon become adversaries.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od supplies have reached a critic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 .  .  . War is Imm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February 11th, 2003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ited States of America invents the fusion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new power source, all other fossil fue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. Countries that depended on the sales of oil,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etroleum for survival quickly become poor third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. Without the demand for fossil fue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loose their paramount source of economic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ld prestige. The damage to their politic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parable. The once wealthy United Arab N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ly bankrupt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November 18th, 2004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esperate attempt to reverse their plummeting econo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.A.N. threatens full-scale nuclear deploymen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ountries of world provide them with financi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aid does not come, the U.A.N. launches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clear attack at the A.A.N. The American Alliance reta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major offensive of their own. Soon after,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of the world join 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July 27th, 2009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five years the war finally ceases. 60%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 has been destroyed. The governmental 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gated the war are all but gone. In the afterm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devastating war in history, the popul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er gravely from food shortages and unrelenting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 of mankind remain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December 17th, 2020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has been under totalitarian ru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f the earth slowly repair the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. All war has been outlawed. A group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mmissioned to prepare a solution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ing with the disputes that arise between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solution is an artificial environm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send their great machines to do battl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are the crippled earth. The battles that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will determine the future of mankind. The ar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. The winner will be the ruler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/X        Battle Grid is a 100% graphics based onlin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in which you represent an alliance mec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ed for battle on the Battle Grid using a hu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called a 'Mech'.  You pilot interactivetly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5 other players online for control of the 'Grid'.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's screens are painstakeingly hand drawn in HI-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nds include Multi-Track Midi Music,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pecial effects. These effects include the FIR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teractive game to include selec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 via your mechs cockpit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 MORE ANSI *** *** NO MORE ANSI *** *** NO MORE ANS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UCTURE    Game Day:  A 24 hour period which advance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urn: A player can take a game turn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has taken his turn. This allow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s in a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:   Credits are generated from captured lan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errain value and are collected every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ment: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ain type, and the mech typ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: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: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nd your opponents represent opposing Alliance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ntrol of the earth in the Battle Grid. The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ught between huge machines called Mechs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ly trained as a mech pilot, responsible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ffective mech, devastating mines, and terrify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game has its own unique terrain map.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rivers, lakes, grasslands, swamps,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ly, your mech is randomly placed on the terr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rrain is vast and its many varia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dvantage. Hide behind mountains, then maneu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 to capture your opponent's land. But stay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 vigilant eye open for the enemy. He may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your land out from under you. Or he may be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; looking for an opportunity to launch a stagge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issiles and gun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dvance, a shrapnel 2000 mine explodes, your me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al damage, but you have a clear shot at your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Now its your turn. You fire a few roun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canic repeater ... they hit, ripping off arm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 mech, seconds later it bursts into flames.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s become yours. Victory is sweet, but there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elebration. A quick review of your strategic ma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enemy mech encroaching on your territory.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weapons, the battl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RUCTURE    Up to 30 games can be played simultaneously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). A game can have between 2 and 5 play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me can only have one active player at a tim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can have up to 30 active player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CREEN     The roster screen, which displays all active gam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screen after loading Battle Grid. From here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in need of additional players, or create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new game just hit &lt;C&gt;. You then na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8 characters) and determin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-5) who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E: When players try to CREATE games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the PLAYERS term will Freeze up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has a max of 2 game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game status command &lt;S&gt;, you are show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active games. Status also displays g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y ("In Progress" or "Waiting For # Of Players"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ipation (Are You In The Game (Y/N) &amp; Is I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/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oin a game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y a game, also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All commands except &lt;ESC&gt; have been assign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 keys for rapid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Legend: M = Terrain type points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 movement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One attack point will be deducted from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k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o points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Arrow� Move map viewport to display other area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Keys � the grid. NOTE - If your keyboard does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 separate set of arrow keys, then shi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etween the NUM LOCK status on the numer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ad.  Mines and other mechs can be det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hile rotating.  Graphic pictures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ckpit windows will indicate mech typ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NUM � Control mech moves 8 = UP        2 =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KEY �                    4 = LEFT      6 =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PAD � (See note above)   1 = SPIN LEFT 3 = SPIN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  �  5  � ATTAC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displays your weapons list. Selec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 to fire and hit &lt;RETURN&gt;. A targe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con will then appear on the map. Move the ic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o the sector to be fired upon, and h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lt;RETURN&gt;. The weapon will fire and if an ene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hit, a message will direct you to read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ail for more information. If a super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fired upon, it will disappear if destroy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F10 � CHAT MOD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lows you to chat with the sysop while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ttle Grid. A beep is produced on both s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brings up the chat window. At the end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at, type "EXIT" to en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Q  � QUI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Quit Battle Grid and return to host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?  � HELP SCRE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*  � PLANT MINE/TR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list of you traps. Select trap to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hit &lt;RETURN&gt;. The trap will be plac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current sector. You can be damag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own trap.  Mines appear as graphic '+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cons when seen from cockpit. Ability to s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ines is based on recon skill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O  � OVERVIEW OF DEMOGRAPHIC MA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entire Battle Grid arena. Your me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indicated by a red d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R  � MECH COCKPIT RADI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the cockpit radio. From here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oose a musical selection to be played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ckground during the game. From here you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so use the LEFT ARROW and RIGHT ARROW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CREASE and DECREASE the volume of the mus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other selections R,P,F,S all do sepe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functions related to your radio. 'R' rewi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music selection to the previous one. 'P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ys the selection of music listed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itle bar. 'F' fowards to the next mus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ion. And 'S' stops the radio from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*NOTE* Mech radio must be on to hear soun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</w:t>
      </w:r>
      <w:r>
        <w:rPr/>
        <w:t>F/X during game, volume doesn't mat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.  � SEND MESSAGE TO PLAYER(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 player to receive message. A window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pen, type in message and enter "\S" to e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window will clear every page fu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nly selected player will get the mess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+  � CONQUER LAND SE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allows you to conquer the sec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 your mech is currently on. This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duce movement points based on terrain ty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/  � SNAPBAC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returns the viewport back to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ech's loc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-  � BUILD SUPERSTRUCTU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uilt in current sector for 1000 credi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9  � EQUIPMENT SHO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ce to purchase mechs, weapons, traps/min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rmor, ammo, and increase your attack, def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amp; recon skills. Increase mechs superstruct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7  � RECONNAISSA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 order to locate and attack other player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 can either see them out your cockpit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f you are close enough, or by paying 2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redits to the operator of the Grid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atellite and then moving the map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ocation in question, and hitting &lt;RETURN&gt;.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indow will appear and display the posi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y enemies found in the area. The accurac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report depends on the level of your rec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kill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I  � DISPLAYS GAME CRED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E  � READ E-MAI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ntains messages from other players,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ports, trap/mine status, status report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s under attac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S  � GAME STATIST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ists players and their current status (D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r Aliv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ESC � ABORT OR EXI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Hit ESC to exit ALL windows in gam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P  � PLAYER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your armor and defense level, lis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s, and list of traps/min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Credits are generated from captured land, based o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and are collected every game day. Credi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mulate, you must log on everyday to collec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is increased by capturing terrain.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d by moving the mech onto a land secti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+&gt; COMMAND (CONQUER LAN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redits are determined by terrain type ow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Cr. �  Terrain  Cr. �  Terrain     C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00  �  Hills    20  �  Swamps      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10  �  Forest   30  �  Mountains   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an be lost by loosing captured land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notified of lost land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MOVEMENT   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type &amp; the modifications of the mechs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nfavorable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is the base terrai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Pts �  Terrain  Pts �  Terrain     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 0  �  Hills     2  �  Swamps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 1  �  Forest    3  �  Mountains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tted movement also is affected by a mech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egative terrain value. Hense, some mech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ersing certain terrain types than other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s can move through all terrain types except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s, and superstructures. Also, mechs can m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mechs and occupy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 movements can only be in the 4 card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,S,E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TTACKS   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ttack another mech, use the &lt;5&gt; COMMAND (ATTA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ch's weapons list will appear; choose the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hit &lt;ENTER&gt;. A targeting icon will appear;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esired sector and again hit &lt;ENTER&gt;. The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you will see an explosion in the chos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/MINES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TRAPS, then pick an empty trap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trap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Anti-Matter Pod �--(Name of trap/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1               �--(Traps are only clas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10,000          �--(Cost of trap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50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X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Y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, you can be damaged by your own trap/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from traps/mines cannot be avoided, if a mec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tor with a trap/mine it will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your cockpit viewports, as you move, mine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en in them and will appear as a warn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WEAPONS, then pick an empty weapons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weapon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2               �--(Class * See Weapon cla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750 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25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ange � 4               �--(Weapons range 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# Ammo � 6               �--(Starting amount of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eight � 2               �--(Weapons weight in 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weapons except lasers (Class 8) use ammo. (* See Amm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eapons do more than 15 points of damage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occurs. A critical hit means there is a chanc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gets hit and something could get destroyed.(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r, trap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LASSES    Weapons have different classes, which determine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amage, number of shots per attack point, a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 Se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eapon �  Damage   �  # Of Shots  � # Of Sect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lass �  Modifier �  Per Att Pt. �   Aff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1   �(See Traps)� (See Traps)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   �   Sing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3   �   Doub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4   �   Double  �      2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5   �   Single  �      1       �     2 X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6   �   Single  �      3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7   �   Single  �      1       �     3 X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8   �   Laser 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hots per attack point can be fir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MMO       Every weapon except lasers needs ammo to fire. Amm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d from within the equipment shop &lt;9&gt; COMMA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what weapon to buy ammo for the scree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# Of Ammo � 6               �--(Ammo on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st/Reload � 600             �--(Cost per re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redits Left � 1750            �--(Credit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is purchased by hitt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cannot be purchased for weapons not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RMOR        Armor protects against enemy firepower. The defens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rmor ranges between 10 and 35. The defensiv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mor is added to the pilots defens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Name � Iron Bulk    �--(Name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Def Lvl � 10           �--(Defensiv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ost � 2000         �--(Cost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S  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superstructure is constructed on a sector,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destroyed and the terrain is flattened into a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MECHS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Name � Terra Tracker   �--(Name of m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lass � 1               �--(Mech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st � 5000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Max Tons � 75              �--(Maximun mech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TT Mod � 10              �--(Attack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EF Mod � 10              �--(Defense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C Mod � 10              �--(Recon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ve Rate � 2               �--(Mechs movem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+ � 3               �--(Mechs posi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- � 75              �--(Mechs nega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# Of Att. � 2               �--(# of attacks per gam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.S. � 250             �--(Starting amount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own and pilot one mech at a time,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s can be purchased to replace old and/or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eapons and armor are lost when a new mech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terrain means movement only costs 1 pt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movement costs double normal, due to mech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, Defense, &amp; Recon modifiers affect the pilot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areas by the amount shown. eg: 10 would be +10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al points are the total amount of damage a m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stand before being destroyed. A mech's superstructure (S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aised in the equipment shop using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     Here is where skills are increased and structur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added to the mechs super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ttack Skill � 4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Defense Skill � 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Recon Skill � 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uper Struct. � 25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maining Credits � 35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skills by 1 point costs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a mechs superstructure by 1 point cost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    The strategic map provides a quick overvie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The map displays: rivers, lakes, your me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, and where warfare has recent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 is shown on the map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shown as a small black d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IL         CHECK YOUR MAIL AT LEAST ONCE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ings are reported to you in mail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, stolen land, lost revenue, detonated traps/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essage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nd mail to any player with the &lt;.&gt; COMMAND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read by its intende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be read only once, so it is suggested no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system is compatible with IBM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also be ABORTED using the &lt;A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Terminal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This section will step you through the easy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Hardware - XT,AT/286,386,486 computer with 640k RAM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, 1200 bps+ modem, and 2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digital F/X requires at least 550k fre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- Terminal program (Telix, Qmodem, Procomm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    (* ALL COMMAND LINE PARAMETERS MUST BE IN CAP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-TERM.EXE  &lt;COMPORT&gt; &lt;MODEM 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 - This is the Comport that your modem is on to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COMPORTS - 'COM1' 'COM2' 'COM3' 'COM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 - This is whether your modem has a buffer and is intellig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High Speed Modems are eg: USR HST, USR V.3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ass LOCKED if you have one of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RESPONSES - 'LOCKED'  'NO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Some Intelligent Modems require 'NOLOCKED'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standard. Try one or the 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Terminal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              Step 1  Create a subdirectory called BGRID unde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               programs directory. e.g. C:\QMODEM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Step 2  Copy all files contained in BGRID2B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GRID2B2.ZIP to the subdirectory you creat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4  Create a batch file for running b'gr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command line from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CD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G-TERM COM1 NO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5  Execute your term program and dial into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'grid onlin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6  Run b'grid door on BBS system and wait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take up to 30 seconds). You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you have Battle Grid Term 2.0b ?",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hit "Y" then it will say, "Exit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load Battle Grid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 CONTINUED ON NEXT PAG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Terminal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              Step 7  Exit out of your terminal package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               CARRIER and WITHOUT SHELLING (e.g. in Q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would hit "Alt-X" to quit and then "X" to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er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8  After exiting your term program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reated in step 4. After a few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your screen clear and 2 grey box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9  Next, you should see the list of gam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BBS system appear in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And you are in the gam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ollowing does not work, re-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ep through the setup and running of b'gr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f problems still exist try refering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xample section, it gives step by step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popular termin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ontinue to have difficultie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Shop (904)737-7723 14.4 HS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- Fred Rugar (L.I.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BS/Host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This section will step you through the easy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Hardware - XT,AT/286,386,486 computer with 640k RAM,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bps &amp; up modem, and 2 Meg.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- BBS system capable of outputt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.TXT, DORINFO.DEF, or CA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There are two methods to run Battle Gri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line. The first method utilizies files crea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Battle Grid currently can use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.DEF, or CALINFO.BBS. The second metho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individual parameter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Method - BG-HOST.EXE &lt;SOUND ON/OFF&gt; &lt;1...13&gt; &lt;VIDEO ON/OFF&gt; &lt;LOCKED/NOLOCKED&gt; &lt;PATH TO 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ACTUAL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 On/Off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...13&gt;   '1,2,3'- D/A Converters on LPT1,LPT2,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4' - D/A LPT1 and LPT2 (Ster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5' - D/A LPT1 and LPT2 (Mon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7' - Soundblaster or Soundblaster Pro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0' - Stero-on-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1,12,13' - Disney Sound Source LPT1,LPT2,LPT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IDEO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CKED/NOLOCKED&gt;   LOCKED/NO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 TO .SYS&gt;   C:\B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-HOST.EXE ON 7 ON LOCKED C: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-HOST.EXE OFF 7 OFF LOCKED C:\B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MD LINE MUST BE IN CA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BBS Door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Battle Grid will automatically search it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for one of the above mentioned BBS created files (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), from which it will get all the call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ud, Nam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Method           (* ALL COMMAND LINE PARAMETERS MUST BE IN CAP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-HOST &lt;BAUD&gt; &lt;COMx&gt; &lt;NAME&gt; &lt;MUSIC ON/OFF&gt; &lt;1...13&gt; &lt;VIDEO&gt; &lt;LOCKED/NOLOCKED&gt; &lt;PATH TO 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ACTUAL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necting Baudrate&gt;   1200/2400/9600/144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m Port&gt;   COM1/COM2/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Name&gt;   PLAYER'S NAME e.g. "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ound On/Off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1...13&gt;   1/2/3/4/5/6/7/8/9/10/11/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IDEO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KED/NOLOCKED&gt;   LOCKED/NO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ATH TO .SYS&gt;   C:\B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#1 - BG-HOST.EXE 2400 COM1 EVAN ON 7 ON LOCKED C: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#2 - BG-HOST.EXE 19200 COM2 RICK OFF 11 ON NOLOCKED C:\B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BBS Door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              Step 1  Create a subdirectory called BGRID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               system's directory. e.g. C:\PCB\BG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Step 2  Copy all files contained in BGRID2B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GRID2B2.ZIP to the sub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3  Create a batch file for running b'gr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command line from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COPY DOOR.SYS:C:\PCB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-HOST OFF 7 OFF LOCKED C:\PCB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4  Install b'grid as a new door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5  Run b'grid locally from your BBS system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ollowing does not work, re-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ep through the setup and running of b'gri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ontinue to have difficultie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Shop (904)737-7723 14.4 HS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- Fred Rugar (L.I.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Example Termina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1. Make a directory under Qmodem called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: D:\QMODEM\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nzip all files contained in BGRID2B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RID2B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Create a batch file to play BGRI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eg: CD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G-TERM.EXE COM1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atch file would change directories to 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run BGRID Term at 2400 bps on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OCK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all a BBS that has BGRID online, ru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... When you see 'Do you have Bgrid term 2.0b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'Y'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Now hit ALT-X to exit Qmodem and then hit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un your BGRID batch file and enjoy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will bring you right back to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am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             1. Make a directory under Telix called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: D:\TELIX\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nzip all files contained in BGRID2B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RID2B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Create a batch file to play BGRI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eg: CD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G-TERM.EXE COM1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atch file would change directories to 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run BGRID Term at 2400 bps on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sound OFF using the Soundblaster card,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all a BBS that has BGRID online, ru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... When you see 'Do you have Bgrid term 2.0B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'Y'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Now hit ALT-X to exit Telix, and hit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ix automatically assumes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un your BGRID batch file and enjoy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will bring you right back to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am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Tips/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PS/STRATEGIES   * Your first concern will be to attain as muc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possible and establishing a strong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Generating revenue is a very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. It is necessary for the purcha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, ammo, armor, stronger mechs 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and increasing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ince rivers and lakes are impassable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rict access to or block other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tructures in narrow areas created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rmor and weapons are fashioned to be mech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if you purchase another mech 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 and armor of your previous me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 However, mines and traps are not me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e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The BBS host version of Battle Grid can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40.00 from Locatha Industries, Inc., P.O. BOX 500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sonville Beach, Fl. 32240-0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the Battle Grid shareware game (BGRID2B1.Z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GRID2B2.ZIP) on a local BBS or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The New Age (904)744-6772    Maranatha      (904)353-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ap Shop  (904)246-9194    All DDS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1      (617)354-2505    Rusty &amp; Edie's (216)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OHIO        (216)381-3320    EXEC-PC        (414)789-4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many online services such as CompuServe &amp;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 shareware files can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systems for the following BBS programs: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t, RBBS, WWIV, TAG, VBBS, OmegaBBS, GAP, and Tr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Support of Battle Grid and other future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shareware products will depend solely o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