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B'Gri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b - We have expanded on our original concepts with version 2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ave managed to error proof 2.00b through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large variety of uniquely configured systems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ents and suggestions of our registered users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ts and purposes version 2.00b is the user correc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2.00.  We thank you for your patience and suppor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 of Battl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Reduced initial game sending time from "its curren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:)" to 20 seconds at 2400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creased speed of game play globally throughout Battl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creased memory effe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Expanded compatibility of music and sound F/X to a wider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ystem configurations *Note* Some inconsistancies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certain combinations of the AMI bios and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following commands 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io from "U" to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Screen Map from "W" to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E-Mail from "R" to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accessed using both "?" and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Game status now reflects whether players are Dead, Hav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ctive or waiting for players, and whether or not 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layers can now leave themselves "commander Notes" aka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otes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Graphics off function now complete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Now REALLY networ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rminal command line reduced to 2 commands (COM# &lt;LOCKED/NOLOCK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usic output device now selectable from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usic can now be toggled On/Off from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External Door.sys, Chain.txt, etc. can now be access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xing all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- Battle Grid 1.0 was released to the public on March 25th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at Locatha Ind, were suprised by the response w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our first week of release, includ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s from overseas countries.  With this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to Bgrid, we felt it was necessary to re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rid 1.0 and search for areas that could use o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ments, such as user friendliness, ease of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ing the need for fossil drivers, improved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game features, and of course music and sound F/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hich, we feel that we have accomplished this with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i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started implementing the new features as well as man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as from our registered sysops on June 1st, 1992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all new/changed/upgraded features in Battle Gri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     o Eliminated the need for fossil drivers, and add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dded a Toggle so that local screen display can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TI, Data Transfer Intelligence, will now handl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proved command line, including a 'No Parm' Help scre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rameter 'VER' for version of B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     o Mech cockpit display, this shows the inside of your m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3 windows(Left, Right, Foward)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out. You can see many things out the windows of your m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Added ability to see an enemy mech out of your cockp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y are adjacent to your mech. This will also show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ure of the mech that denotes me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Mines can now be seen from your cockp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Compass on the cockpit wall now shows you w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mech is facing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quipment shop contains several new graphic pic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st radius which graphically shows the weapons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New ending 'You Won'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New graphics in the Game Credi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When in the equipment shop and purchasing mechs,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looking at the different mechs stastics the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per left window reflects the current mech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New 'You Hit' and 'You Missed'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New 'Kill' Picture denotes when an emeny mech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Overview now shows a full screen map of the entire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lso displays your mechs position, Superstruct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all players captured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       o Mech Cockpit Radio added, this radio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U' command allows you to choose from 6 musical 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you would like, if any to play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you are piloting your mech. The radi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just the volume of the background music in real time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selections, play selection, and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you can enjoy 4 track theme music while playing B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dded support for more sound devices, 14 in al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blaster, Disney Sound Source, Stero and Mono D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f course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New digital Sounds and F/X in MANY sections of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play, which when played automatically hal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your selected theme music and play over them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iginal volume is retur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Bgrid will now play music and/or digital F/X whi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ceiving data through the modem. This allows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d speech during the initial game sending as well a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utal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        o Now returns to Game Roster Screen instead of exiting B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quit the current game you are playing with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ail can now be aborted using the 'A'bort mai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6 new mech typ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ilot ability scores is now modified by mech type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mechs having a better weapons computer, tra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ilots can now rotate their mechs using the 1 &amp; 3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keypad. Although mechs automatically tur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 direction when you 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rrain types now affect mechs movement, now certain mec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ared for traversing certain terrains better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ines can now be detected using the rotate mech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bility is based on your recon skill and your m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