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Regist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 Grid 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ed Registration System provides for immediate regist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telecomminications for your convenience. Us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download your registered package on your BBS within 5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ogram (REG.EXE)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ame Exactly as it appears on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edit Card Type (Only Master Card or 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redit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fo #1  (The Alias/Name we will need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fo #2  (The Phone number we'll use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Info #3  (The Password we'll use, if any, to log onto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Video Type (VGA, EGA, CGA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ound Board Type (Adlib, Soundblaster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BS Type (PCBOARD, RBBS, WILDCAT, WWIV, ETC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Approx. Number of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FIDO network node #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ype of modem(s)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REG.EXE) you will see 3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REGISTER and press enter.  The Question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of you.  After answering them the progra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.  You can then dial (904)241-6301 for the Automated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Log on and upload your REG.DAT under a unique name eg: EV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take less than 1 minute so it will probabl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ing the mail to mail it to us, but if you still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ee MAIL-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ploading the "REG.DAT" file, please allow 1 to 2 weeks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