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Foun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Shop (904)737-7723 (HST)     Virtual Worlds (904)388-4614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904)388-4610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 Of Bones (904)241-6301 (2400)                   (904)388-4602 (COMP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904)388-4603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Air     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1)261-8976 (HST)     RunWay BBS     (215)623-6103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ha Support Conference             (215)623-6203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# 45                        (215)623-4897 (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ynet SHAREWARE Conference Address To: LOCATHA IND. Or RICKY 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Link SHAREWARE Conference Address To: LOCATHA IND. Or RICKY 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Net SYSOPS Conference Address To: LOCATHA IND. Or FRED R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S DDSDOORS Conference Address To: LOCATHA IND. Or FRED R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to us at: P.O.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cksonville, Beach Fl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include information including: Voice Phone #, BBS #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figuratio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