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A T T L E  G R I D  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 AND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and publisher mak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, or merchantabil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AND MANUAL ARE SOLD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r publishe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irect, in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. Your use of this program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uthor or publishe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 or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Locatha 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: Fill out the order form below, be sure to fill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 Beach, FL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in US Dollars from a US Account, payable to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40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 State __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___________________________________    Country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___________________________________    BBS Typ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ata #'s __________________________________    Modem Typ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ido # __________________ Appox # Of User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own a VGA monitor __________  a Sound Card ______ Which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find Battle Grid     A Local BBS ______ Which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homail _________ Which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Software Home ____ Which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 Service _____ Which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Vendor ______ Which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: ( ) 3.5   ( )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Some Of Your Comments On Battle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