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NDE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don't blondes eat pick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y get their heads stuck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 do blondes wear pa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ir ankles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y don't blondes like to make Kool-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an't fit 2 quarts of water in the litt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do blondes and cow pies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er they are, the easier they are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do blondes like tilt ste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them more hea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es a blonde turn on the light after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opens the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do blondes and turtles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y're on their backs, they'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is the mating call of a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think I'm dr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at is the mating call of a brun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that damn blonde gon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 blondes wash their hair in the kitchen s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at's where you wash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does a blonde have T.G.I.F. on her sh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es go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at does a peroxide blonde and a 747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both have bla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do blondes and beer bottles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both empty from the ne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do you do when a blonde throws a grenade a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 the pin and throw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ow do you give a blonde a brain trans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w in h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do you get a blonde's eyes to spar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ne a light in h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hat do you call a zit on a blonde's but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ain t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How do you kill a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spikes on her shoulder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at's the advantage to being married to a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ark in the handicapp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What does a blonde do first thing in 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go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y does a blonde have fur on the hem of her 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her neck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hy did the blonde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mind that, what was she doing out of the kit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ow do you make a blonde laugh on Mon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her a joke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hat do you call a brunette between two blon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f a blonde and a brunette jumped off a building at the same ti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and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unette...the blonde would have to stop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wo blondes were walking along and came upon some tracks.  One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id, "Those look like deer tracks", and the other said, "No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more like moose tracks".  They were still arguing whe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at's the difference between a blonde and a bowling 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put three fingers in a bowl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What do you call a blonde with a stag on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can eat for under a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What did the blonde call her pet Zeb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How can you tell when a blonde has been using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hite-o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How is a dumb blonde different from a 74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veryone has been in a 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How is a dumb blonde like spaghet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both squirm when you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Why was the blonde delighted when she finished the jigsaw puzzle in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box said 2 to 4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Why was the blonde fired from the M &amp; M fa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he kept throwing away the 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How many blondes does it take to make chocolate chip cook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; one to stir the batter and 4 to peel the M &amp; 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How do you drown a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 scratch and snif at the bottom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f Santa Claus, the Easter Bunny, a smart blonde and a dumb blon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together and someone dropped a $100 bill in front of the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ick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umb blonde....there is no such thing as Santa Cla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er Bunny, or a smart bl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What is the difference between Big Foot and a smart blo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have been confirmed sightings of Big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How many blonde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one, she holds it up and the world revolves aro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What do you call it when a blonde dyes her hair 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Why does a blonde have black and blue marks around her belly but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blonde guys are just as du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