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bUtil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massive frustration playing THEIR FINEST HOU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tle of Britain, I began developing these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my pilots stay alive and get ahead. Hop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 you as well. I've also include a few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lots to fly your wing on tough missions, an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s I designed as examples. The following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cover the use of all the inclu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OST.BAT - Automatically copies entire roster of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p Scores to alternate drive and directory for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to edit this to suit your system &amp;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BRIT.BAT - Copies multiple British Airmen to sa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rectory. You may have to edit this to sui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purposes. USE: COPYBRIT Name1 Name2 Name3 . . . etc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use file extensions here, use pilot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COPYBRIT TESSLER TOWNSEND FIS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GERM.BAT - Copies multiple German Airmen to sa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rectory. You may have to edit this to sui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purposes. USE: COPYGERM Ext Name1 Name2 Name3 . . 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Here you must use the file extension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COPYGERM 109 KOENIG GALLAND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GERM 110 BRAEDEN M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GERM J87 REINHART RUMEY WOL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GERM BMB OUTZMANN RA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OST.BAT - Automatically restores entire ro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lots and Top Scores from backup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to edit this to suit your system &amp;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TOP.BAT - Restores Top Score file from backup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You may have to edit this to suit your syste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. Uses Top Score file name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RESTTOP PR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INDV.BAT - Restores single pilot from backup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You may have to edit this to suit your syste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. Uses pilot name and type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RESTINDV TESSLER R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.BAT - This is the reason all of this got do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rest of the .BAT, .SCR, .DAT, and .TXT fi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OM file work with this to help you resurrect your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ve been KIA, Grounded, or Captured. It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you to alter their status if you want to 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a pilot so you won't use him accidental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, you can also mark him off as captured although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why anyone would want to do this purposefully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king around in the pilot data files I discover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byte of the file holds the status of a pilot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 if the pilot is ACTIVE, 01 if GROUNDED, 02 if CAPT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03 if KIA. RESTORE.BAT builds a DEBUG scrip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at byte on the fly. The only minor drawba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Top Score file for that pilot &amp; type will en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out of sync score-wise. Once your pilo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n and has scored some points the game program will 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this difference. If you have NORTON UTILIT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how to use the DISK EDITOR(DE) it is easy to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n your own. To use RESTORE.BAT you need to supp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filename of the pilot to be modified and a two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signifying the status you want to appear in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RESTORE TESSLER.RAF 00 - to restore to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       "     "  01 - to force GROU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       "     "  02 - to force CAPTU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ll there is to it. It does the rest by itself.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urrently find myself in the odious position of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 to learn *UGH* Assembler I am going to try to wr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ale editor for the BOB and SWOTL pilot files.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learning *UGH* Assembler may then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while. If I am succesful I will post same on the BB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use and hope they will filter out. If these utilit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to you a small donation of $5.00 to continue to st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creativity would be greatly appreciated. If anyone kn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 editor for BOB or SWOTL I would love to know whe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it. I have heard they are out there among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ware and shareware, but have not yet found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ations and/or questions and/or contac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rc Tess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08 W. Pontiac Dr. #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hoenix, AZ 850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02-870-19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S.- I have also included an experienced pilot of each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s wingman in tough missions. Also, I've thrown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simple missions I designed as examples. The cakew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on ONEONONE.FLT can be used to get a pilot going,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the kids play if you let them near your computer. If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xperienced pilots gets bounced and ends up KIA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just restore them from the backup copies I've provi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COPY NAME.BAK NAME.??? (Where ??? is .RAF, .109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J87, .BM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se files to your BOB directory just "copy *.*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\BOB1940. Good Luck and happy flying, 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S.S.- Anyone out there want to play KNIGHTS OF THE SK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? If so, you can contact me at the abov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&amp; Documentation copyright (c)1992 Marc A. Tess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