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O BALL  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Ball Game. This registered version of Bolo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up the loading and exiting of the game, and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me a Soleau Softwar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Games, discounts on other Soleau Software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anadian/Foreign Users add $2.00 for postage.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on U.S. bank or P.O. Money order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