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NE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WA 98105       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 and User Groups who wish to distribute any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TIC, ATC, FICTIONARY, GREEN, BORDER, QUILT, CAPBUF, ECOMA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G, SUPER VGA PUZZLE, UDECIDE, WEBS and CHRONOS.  These program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below as Cascoly Shareware. Program names may not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pecial permission, except for the following special cases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only 6 character nam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ECID  for U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NOS  for CH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T    for F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     for ECO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SVG  for Super VG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and Other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k Vendor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zipped program contains a short description of the program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ESCRIBE and FILE_ID.DI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REGISTER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or REGISTER.COM program that will print an orde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is a small software company owned and operated by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anik. We have been producing top quality computer software at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, continuously, since 1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Estv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Av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9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206) 523-6135    (10 am to 6 pm Pacifi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703,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6703,304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Cascoly Shareware to frie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ANTIC, ATC, GREEN, FENCE, T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, FICTIONARY, BORDER, CAPBUF, ECOMASTER, PEG, SUPER VGA PUZZLE, QUI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ECIDE, and CHRONOS, Cascoly Software authorizes distribution on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following restrictions.  Please refer to th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sted below which is specific to ASP and non-ASP Disk Vend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, and Disk-of-the-Month style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scoly Shareware programs are defined as contai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listed in the PACKING.LST text file.  If any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, or the PACKING.LST file itself, are missing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not complete and distribution is forbid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Cascoly Shareware package - including all related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a complete package, without exception.  (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or self extracting EXE file must be used.  This is the 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for modification -- you can use an alternate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)  The PACKING.LST text file contains a list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art of the Cascoly Sharewar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a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 distribution cost may be charged fo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shipping and handling, as long as the total (per disk)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US$8.00 in the U.S. and Canada, or US$1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ascoly Shareware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 offer, without a written agreement from Cascoly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combining the Cascoly Shareware pack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 to form a "disk-set",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 for ASP or non-ASP Disk Ven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ascoly Shareware cannot be "rented" or "leased" to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a Cascoly Shareware packa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ware that each disk or copy is ONLY for evaluation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has not received any royalties or paymen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This requirement can be met by including th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hareware package, which contains appropriat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Cascoly Shareware MUST be mad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or she does not become a registered user until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received payment for registration of the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can be met by including the complete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, which contains any appropriate registration 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decomp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 Any such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ll result in immediate and automatic termina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.S. Government Information:  Use, duplication, or disclosure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of the computer software and documentatio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hall be subject to the restricted rights 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omputer software as set forth in subdivision (b)(3)(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ights in Technical Data and Computer Software claus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 (DFARS 52.227-7013).  The Contractor/manufactur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, 4528 36th NE, Seattle, WA 98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ack Vendors, please note additional restriction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Cascol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information and restrictions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and Computer Club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ascoly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ASP Associate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listed above.  ASP Associate Members (ofte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P Approved Vendors") in good standing do not need to reques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is package.  ASP vendors who use rack vending,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riction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ssion is in effect until or unless we notify you otherwis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who wish to distribute Cascoly Shareware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listed above are m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are not ASP Associate Me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wish to distribute Cascoly Shareware need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itional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distributed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send us a letter requesting permission to distribut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Please includ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 copy of your catalog.  If you are a new vendor, and no cat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e need your written assurance that the ASP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being met -- ie, your catalog must emphasize that us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shareware they receive from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and BBS members automatically receive upgrades of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rough the ASP group mailings.  Others can receive a complet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rrent programs at a cost of $15 for shipping and handling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five 3" disks and a self addressed, stamped mailer, we wa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).  This package contains distributable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lus descriptive information useful for catalog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any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 part of a collection (such as PsL's MegaDisk set, or a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) must obtain permission from Cascoly Software prior to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Cascoly Shareware pack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k library may do so in accordance with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Cascoly Shareware as a Disk-of-the-Mont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under the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(non-ASP Members) must contact us in advance to ensure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version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(out of date) disks.  Only current versions may be shipped as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and Other Col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ny of our programs to a CD-ROM or other coll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six (6) months old then please contact us to ensure that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urrent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who wish to distribute Cascoly Shareware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listed above are m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s part of a collection (such as PsL's MegaDisk set, or a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) must obtain permission from Cascoly Software prior to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Attention All RACK VENDORS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come to our attention that shareware racks may be hurt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ales because shareware racks may compete with the low-pr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racks on which our products are sold, and which pay us a roya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is creates a problem for us.  So starting today (21 Aug 1992)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hibit all Cascoly, including both current games and our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, from being sold on shareware racks of any kind.  Please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tep is taken purely to protect royalties we are earn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s down to the fact that our royalties are much greater than sales w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hareware sold on r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rack sales of shareware only, not catalog sales, shareware s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mputer swap meets, BBS distribution, etc.  We are pleased wh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carries our shareware in catalogs, or sells disks contain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in any way other than rack sales in retail 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ank you for your time and assistance and for suppo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