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S CHOIC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, SpitFire, WWIV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actually three doors in one.. first is the Game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pick how many numbers to reverse and then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et them in order with the fewest mov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wo is Findme which has an imaginary 10x10 grid with four sp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cupied by "something", your mission is to find the exac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by using numbers such as: y=9 and x=3 and if "something"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, the door would reveal that to you. Limited amount of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see" where all the "somethings" 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ree is Trapme which allows you six guesses to trap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ndomly picked, if you don't the game will let you know th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gues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eventually be developing this door into a huge arcad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ly 10 games built into one.. "any registrations now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t no additional cost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are packag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exe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cfg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       &lt;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doc    &lt;---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&lt;--- what's new in eac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uggestion to any PCBoard Sysop running Ver 14.5+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in your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using the GAP "door.sys" then please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line version or this door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I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CHOICE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DIGIBO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CHO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Choice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currently NO bulletin created when using Players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be adding one in one of the next versions.. Be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on Salt Air BBS or The Livew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CHOICE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OICE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one year free acces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access is only $15.00 per year. Pay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the form of a check or money order (do NOT send cas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OPEN;1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866-2551 HST/V.32 - 12/24/96/19,2/3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9) 727-3246 V.42/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