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First official release of Players Choice 03-0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beta tested for several weeks on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have foun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Removed slow opening screen for 1200 and 2400 baud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 detect.ansi routine for non ansi users to no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Re-compiled with new version of door kit with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andling callinfo and dorinfo plus others, see cho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    Eliminated the Ansi detect routine.. non ansi call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layers Choice with no problems as well as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      Improved the routine for Game 2 &lt;Findme&gt; so tha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't cleared after eve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    Added Game 3 &lt;Trap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     Made some adjustments to Game 3 &lt;Trapme&gt; so tha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now be seen at opening of game as well as dur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     Improved some 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      Re-compiled to handle all BBS specific files more effe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wrote a routine for quicker scree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     Re-Compiled with newer version of DoorKit, see doc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files we now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the positioning of all the lines so tha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pleasing to the e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      Corrected spelling mistak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 Re-compiled and fixed an error on the find-me gam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ordinates where given it would quit and bring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  Re-compiled with new version of doorframe. Non standard IR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handled. Will read PCBoard environment variables or you 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  Re-compiled with new version of Doorframe. Re-written in Ba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you need brt71efr.exe in path.. also included auto ansi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    Re-compiled with new version of doorframe for BasCom 7.1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d some routines for a fas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    Added Color ON/OFF toggle and optimized all code for fas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with new doorframex for BasCom 7+. This may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unless comment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     Re-compiled with new DoorFrame which is now DigiBo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ptimized again for faste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