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, SpitFire, WWIV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s a straight forward simple game. Let's players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computer will pick next and win points if the gu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exe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cfg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      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doc    &lt;---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what's new in eac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uggestion to any PCBoard Sysop running Ver 14.5+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in your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using the GAP "door.sys" then please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 line version or this door MA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OLOR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DIGI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COLO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Colors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COLOR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LOR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one year free acces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access is only $15.00 per year. Pay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the form of a check or money order (do NOT send cas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