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-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is one of the classic solitaires, popula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s.  It is easy enough for children to play, but offer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 for adults.  This version of Concentra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user interface for an especially colorful and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CONCEN.EXE), the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 button), while the right butt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he deck is shuffled, then dealt face-down in four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een car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remove all the cards, two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airs.  You may select any two cards.  As you do so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urned over (face-up).  If they match (that is, if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ank, regardless of suit), then they will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y will be turned back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select cards at ramdom, others move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rd to the next in row or column fashion.  Either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-- use whatever method helps you to remember where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game is the opposite of most in that a low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able -- you want to be able to remove all cards in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as possible.  Though becoming proficient at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to a large degree on strengthening your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luck plays a role as well.  A good score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bottom of the screen are a number of "buttons"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lected by pointing and clicking with the mouse. 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Player Mode: Refer to the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tled "Multi-Player Mode" for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  You can also click on the card back itself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 dialog box which will show you all the avail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 and allow 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you to select a new player (if Multi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zero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 or press F10 again),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 without saving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</w:t>
        <w:t xml:space="preserve">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run properly under Microsoft Windows in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des, but appears to have trouble with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xhibits two problems when run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mouse coordinates are shifted eight pixels dow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.  This causes clicks on the upper 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to be ignored, and clicks slightly below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an object to be mis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ound is sort of short and stuttering.  Eventu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ose a game and the "lose" sound is play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s down to where it is un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using a PIF file and experimenting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ettings, but with no success.  However, I am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on Windows, so if anyone can figure this ou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  In the meantime, here are three alternative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is game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un Windows in real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urn the sound off in the "Options" menu.  You'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problem, but at least the program will run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un the program with the new "/W" (Windows Compat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option.  This option simply shift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back to where they should be and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se" sound that doesn't appear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gnize that none of these are optimal solutions, and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situ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C -- "No Cheat" option disables the F10 (abort) ke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-- This option forces the program to run in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ability" mode.  Refer to the "Running Unde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f this 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keeps track of the score (the number 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made to remove pairs of cards), the number of gam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your best and worst games, and your average scor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each game, the statistics are written to disk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CEN.DAT or in the data fil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e data file also contains the preferences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 (sound on/off, auto mode on/off,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EN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Player Mode</w:t>
        <w:t xml:space="preserve">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has a option called "Multi-Player Mod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up to ten people (or one person playing under ten nam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statistics in the same data file.  Whe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you will be presented with a menu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from which you may select an existing player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, or delete an old player from the list.  Each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p to fifteen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keeping separate statistics for each play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llows a different setup for each player as well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ach player can have his or her own screen color, car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ulti-player mode is disabled, the game will not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list for each new game.  The configuration option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will serve as defaults for any new play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unaltered, and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.EXE 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.DOC 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Concent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, plus shareware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, plus registered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 and the programs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Concentration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 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CONCEN.FRM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current directory.  You can then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by enter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CONCEN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11-17-89  First Public Release.  Text-b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06-14-91  New EG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  08-23-91  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bug in "Select Player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2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3  10-28-91  Added dialog box to select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4  02-14-92  Increased number of available card backs to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NC" (No Cheat)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W" (Windows Compatability)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an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CONCE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