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TRIS.DOC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f COTRIS.EXE by Scott Abd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 was written to be used as a Co-Op work term cr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shawe College.  It took me about three weeks to write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orland C++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 was written on a 386-25 MHz computer and also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86-10 MHz Epson Equity III+ with a SoundBl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 is designed around the Tetris concept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 First, there is a few additional shape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ings more difficult.  Second, the objects can be r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lockwise and counter-clockwise.  Third, the size of th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reased to 18 b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e game is to clear lines by fill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with blocks which randomly begin falling from the top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you can direct the object to the locatio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near the bottom of th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ULD accurately show detection of a Joyst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, which will be used in future versions.  During test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ed that on some Leverton AT's, a joystick was detec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wa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creen is, in your opinion, incorrect,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so that I may be able to fix the problem.  Make sure to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formation on your setup that you may feel would help (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, RAM boards, or any other add on card install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), my address i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is screen and continue to the Title/Optio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/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llows you to change certain gam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itle graphic and other information.  If left al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swith between this screen and the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are: P - pla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oad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toggle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 is displayed in the middle of the sreen a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.  See Keyboard Control to find out how to move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LEVEL is located at the top of the well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10 lines created, your level (and speed) increases.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displays the next object that will appe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.  Finally, the top right corner displays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ORE and the number of LINES you have crea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TRIS.DOC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Function                 Key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 Arrow]    Move object LEFT       [R Arrow]   Move objec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 BAR]   Drop object            [D Arrow]   Speedy Dec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]       Rotate                   [C]      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-Clockwise                 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Exit the Game           [ALT S]   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 M]     Sound Toggle            [ALT P]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ends when there is not enough spac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to place the next object.  At this time the GAME O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centre of the screen and the program will pa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(press any key if you do not wish to wait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qualified for the Hall of Fame, a messag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asking for your name (will save only the first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objects has a value between 5 and 15 point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dded to your score upon contact with another object.  Fi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worth 100 points * your current level.  Filling fou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ce will give you an additional bonus of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displays the top ten scores of CoTri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gain pause to allow you to view the list (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return to the Title/Optio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may be redistributed in any form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ur files are included: COTRIS.EXE, COTRIS.H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.CFG, and COTRIS.DOC.  COTRIS.SAV is an optional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game was created to fulfill a co-op requi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expecting to get rich from it.  I would however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from anyone who tries this game, whether you find it goo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ceive information on other game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game (like AdLib/SoundBlaster sound, and mouse and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), please register your copy of CoTris by comp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form and including a $5.00 don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ABD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 MANDE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THOMAS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5R 4H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ris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Prov: ___________________________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Cod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    8086/8088             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              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:          CGA                 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5 "  DD            3 "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"  HD            3 " 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:       PC Speaker            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     Other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