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      - a list of the files distributed with DNC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- an easy to use registration form for D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mment Form - we want to hear from you!  If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, really like this software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for improving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ever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- the documentation file for D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DNC to others, or upload it to BBS syst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pass on all the files listed below.  DNC v1.02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EXE      -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CFG      -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NC - A quick tutorial for using D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NC  - The revision history of the DN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DNC  - Where DNC acknowledges contributions from DN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RASCH.*   - The 4 DNC database files that describe the Tar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tion of the French Defense.  This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ntend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B8.*   - The 4 DNC database files + a doc fil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Dragon variations of the Sicili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DNC, the Descriptive Notation Chess databas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: (______) ______ -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Quantity and Total below.  Send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amount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scription     �   Cost   � Quantity �  Total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DNC v1.02     �  $40.00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items to:     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form and send it to us at the addres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call us, or contact the author, Mike Higginbotham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ddress 70410,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: (______) ______ - 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to:     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tact Mike Higginbotham at Compuserve address 70410,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, Warranty and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C(tm) product is NOT "Public Domain" and is NOT "Freewar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"Crippleware".  DNC is a copyrighted, fully func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developed and owned by Pawn Promotions, Inc.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urtevant, Wisconsin, U.S.A.  If the user finds the pack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hen the user must register the package.  The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on the registration form, is $40.00 (US)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any warranty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or fitness for a particular purpose, performan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; all warranties are expressly disclaimed.  By using the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agree that neither Pawn Promotions, Inc. nor any offic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s, employees, shareholder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arties will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(or 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nd keep back-up copies of the software for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rovided that (i) you copy the copyright information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 onto your backup diskette label, and 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 the software with Pawn Promotions, In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to other persons, but solely for thei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to decide whether to continue using the product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and solely for evaluation by such other persons.   DNC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old or otherwise provided as part of a larger system,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and licensing from Pawn Promotions, Inc.  The rights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h financial or other benefit, and to modify the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by Pawn Promotions, Inc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wn Promo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28 90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rtevant, WI  5317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 886-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 70410,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file is an ASCII file that is ready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 1/2 by 11 inch paper.  It does not contain any spec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or characters and should print correctly on mos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can be printed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DNC.DOC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py the DNC.DOC file to your printer.  You can als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by using the DOS TYPE command or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view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NC Version 1.02     January 26, 199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DNC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quirements 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NC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File 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atabase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Through the Move List 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lternate Mov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Notes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Descriptive Notation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lgebraic notation 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xactly is DN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is the Descriptive Notation Chess database.  It is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study aid for those chess players interested in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game, especially during the opening phase of the game. 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ynamic graphics display of a current chess position.  You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tudent, can attach notes to each move.  These not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easoning behind the move.  You can obtain not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books, magazines or your own personal observations. 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hought of as the chess equivalent of a Hyper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evolved from a desire to study chess openings in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anner than standard printed books allow.  Book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 principles of specific chess openings usually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with a single diagram for many printed moves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literally hundreds of moves per diagram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for printed books but DNC takes the diagramming ide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further.  DNC displays the results of EACH m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drives home the point of each move.  The user se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each move immediately.  There is no need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pieces back and forth on a chessboard.  You no longe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losing your place in a book.  You also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spilling your favorite beverage onto the board and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sit back, relax, and worry about spilling that be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, in version 1.00, DNC used only Descriptiv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name.  That is still its primary focus.  It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notation of the author.  Version 1.02 has been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lgebraic notation.  (User pressure you see!) 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laim that Descriptive Notation is outdated and that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is all the rage nowadays.  Well, fads come and go.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ied to dump English in favor of Esperanto too. 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Esperanto in your dictionary and you'll see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Okay, so maybe by now you have detected a slight bias towards 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Descriptive Notation versus algebraic.  Its just a personal   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preference.                                                   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C should be able to run on just about any PC or compat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the following standard equipment to ru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............. IBM PC/XT/AT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...... MS-DOS or PC-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..............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 128k free (above operating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........... virtually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puter that uses MS-DOS as an operating system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t the BIOS level with the IBM PC computers shoul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without any problem.  DNC will work correctly when using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C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either an EGA or VGA adapter 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requires 128k of free memory above that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This shouldn't be much of a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nd uses disk drives, chances are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out any problems with D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NC you should also be familiar with either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or the algebraic notation method of recording chess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moves in either form.  You can easily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rom one to the other with a single keystroke. 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ation form you can learn about the other this w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gives a brief review of both notation forms in 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, but does not attempt to teach all about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should have a desire to learn more about ch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was designed to be as easy to use as possible.  Any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it whether they are a rank beginner or a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need a willingness to study and learn.  DN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everyone from the Class players to the Expert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level.  The notes in the database wer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players of that caliber.  If you create a data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opening, and you wouldn't mind sharing it with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our files (.DBF, .NDX, .TXT, .NTX) to Pawn Promotion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happy to include them in the next release of DNC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udos and thank-yous attached.  See the CREDITS.DNC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onological list of contributions.  Please note, it is no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to 'sell' databases, just the DNC program itself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intention to give away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N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DNC you will have to copy all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 list to your working drive.  That i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have been copied, print the document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ing the program.  You might also want to print the TUTORIAL.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ad it and follow the direc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use the program you should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OKAY, 'nuff sa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&gt;  Key names are shown in angled brackets to describe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.   As an example, this documentation sta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ess &lt;F10&gt; to rotate the board. 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 and not the letters &lt;, F, 1, 0, and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The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layout is shown below.   It is followed by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ation about each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</w:t>
      </w:r>
      <w:r>
        <w:rPr/>
        <w:t>1  P-K4   P-K3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</w:t>
      </w:r>
      <w:r>
        <w:rPr/>
        <w:t>3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...  (( move space ))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               �    �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</w:t>
      </w:r>
      <w:r>
        <w:rPr/>
        <w:t>(( chessboard ))  ��������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           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(( note space ))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</w:t>
      </w:r>
      <w:r>
        <w:rPr/>
        <w:t>DNC v1.02 (c) 199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 Pawn Promotions, Inc. �</w:t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( message space )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splay area for DNC is the chessboard.  It is 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chessboard is the main message area.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 are displayed there.  It is also the spac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atabase and for entering moves 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board are two areas.  The top area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ves.  The area directly below the move lis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es about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move list will display a list of the most recent mov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for both White and Black.  The current move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board reflects the result of the highlighte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 list area has a second purpose.  It is also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2 alternate moves.  At any time, the user may elec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move from the alternate move list or to add a mov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ternates.  As with the regular move list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move in the alternate lis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area displays the text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uses a configuration file called DNC.CFG.  By editing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 screen colors or the defaul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 Each item in DNC.CFG is a single line that has an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=) separating two key phrases.  Spaces are ignored in phr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s can be any combination of upper and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sign is required.  As an example, to set 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squares to GREEN, put the following line in the DNC.CFG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 Squares =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 of any area of the screen by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.CFG.  The following areas can be custom color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IECES              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PIECES               ALTERNATE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QUARES             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 SQUARES          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ny of those areas to the following color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     GREY             RED         LIGHT R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UE      LIGHT BLUE       MAGENTA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    LIGHT GREEN      BROWN       YELLO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AN      LIGHT CYAN       WHITE      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C.CFG file can also be used to change the nota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splay notation can be set to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LISH DESCRIPTIVE        ENGLISH ALGEBRAI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; a partial listing of the supplied DNC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Pieces = Bright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Pieces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Squares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Squares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tation = English Descrip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the DNC.CFG file the DNC program will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; Descriptive Notation and all colors in shades of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electing a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read the TUTORIAL.DNC text file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now.   This manual is easier to understand if you have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DNC you will see a prompt; "Enter Filename 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eing asked to enter the name of a database to use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filename of the database, including any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As an example; to use the Tarrasch databas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NC v1.02 package, type TARRASCH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SC&gt; at the filename prompt wi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name of a previously created fi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move list area.  See the following section labeled "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name you specified does not exist, you will be give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it the &lt;A&gt; key to 'Abort'.  This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filename again.  You can re-enter a new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t escape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can hit the &lt;R&gt; key to 'Retry'.  This is hand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he databases from diskette and you don't have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the disk driv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you can hit the &lt;C&gt; key to 'Create' the database file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on the drive and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DNC extensively you should creat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for the various database files.  DNC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ubdirectories if they do not already exist.  Tha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However, it will create the four DNC database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ce you have created the subdirectory.  Each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ill have the same filename with differen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example database files included with DNC v1.02 a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RASCH.DBF, TARRASCH.NDX, TARRASCH.TXT and TARRASCH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 returned to the filename prompt from the move li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you will see the filename that you entered before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is the same as before, you will be returned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ve list with the old move list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tepping through the Mo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 is the area to the right of the chessboard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p to 7 moves each for White an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itially get here from entering a database file na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display that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columns to the display.  The leftmost is the mo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ne is White's moves.  The righmost is Black's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 entry to the move list the dashes in White's mov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 That is the way it is supposed to b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rnal housekeeping purposes.  Hit the down arrow o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above Black's moves will now be highlighted.  Hit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n additional time and you are now in the move lis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keys used to navigate through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step through th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hite's move will be highlighted.  Hit the down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's move is now highlited.  Hit the down arrow again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's next move is highlighted.  In this way you can step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s in the selected database.  The display in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rea will scrol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the down arrow and there is no next move listed, 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one of two things.  If there is only one alternat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t will be selected and displayed.  If there 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s available, DNC switches to the alternate mov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alternate move has been selected, it is added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ist and the process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rrow to step backward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it from the alternate move selection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ve, the move lis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through the Move List 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Enter&gt; to switch to the alternate move sele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titled "Selecting an Alternate Move".  On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 has been selected, it is made the current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.  The move list is adjusted to reflect the new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it from the alternate move selection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ve, the move lis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while in the move list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 database filename.  See the previous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ing a databas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"help" key.  Use it to see an onlin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t is just a quick reminder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ves the cursor to the note area. 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Notes".  &lt;ESC&gt; will return to this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change the display from Descriptive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gebraic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otate the chessboard 180 degrees.  It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boar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undo the currently highlighted move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a second time to redo the move.  It is a handy w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move.  There is no problem if you don't hit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 second time.  The effects of the space bar are only tempo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Selecting an Alternate M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o the alternate move list from the regular move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on a currently displayed move or by hitting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a blank move.  The alternate move list is a list of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at can be played at this position.  This list displ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ace as the regular move list.  This list displays up to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s for whichever player's turn it is.  The colum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Alternate Moves" followed by the turn number and the color to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row of moves follows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highlight cursor to the mov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t &lt;Enter&gt; to return to the regular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arrow to a blank move, you will be prompted for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keys used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step through the alternat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cursor moves just like it does for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cursor moves from column to column while moving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through the list.  The display in not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the down arrow and there is no next move lis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move.  You can enter the move in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pted notations.  The move is checked for legalit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move it is added to the list and becomes a permanen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move list.  The move is displayed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(see the &lt;F9&gt; notes)  If there are no alternate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entry to the alternate move lis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v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Enter&gt; to select the currently highlighted alternate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move becomes the current move in the regular mov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list is adjusted to reflect the new mo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ve you select is the same as the one in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exit from the alternate move selection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from here will return to the regular mov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n alternate move.  If you exit from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selection without actually selecting a move, the regula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mains unchanged.  See the previous section labeled "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ove Li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lternate Move  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"help" key.  Use it to see an onlin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ves the cursor to the note area. 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Notes".  &lt;ESC&gt; will return to the alternate m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key to change the display from Descriptive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gebraic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otate the chessboard 180 degrees.  It also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boar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undo the currently highlighted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space bar a second time will redo the mo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dy way to show the highlighte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alternate move.  The alternate mov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ed.  This key can be used to eliminate poor alternat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stakes in entering moves.  However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 this key.  Mistakes can be very educational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alternate move if it is the only on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NC  -  Entering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area is a 30 character by 13 line spac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able 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keys used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t this point will return to the move lis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ction labeled "Stepping through the Move Li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, &lt;Down&gt;, &lt;Left&gt;,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move around inside the no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, &lt;PgDn&gt;, &lt;Home&gt;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move the cursor to the edges of the note.  They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bottom, left and right edg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drops the cursor down one line and to the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blank character at the cursor position. 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ushed to the right.  The previous rightmost charact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under the cursor. 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collapsed.  A blank character appear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ll characte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ank line.  All lines from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re pushed down one line.  The previous bottom lin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line.  All lines below the cursor are scroll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.  The bottom line is bla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-  Descriptive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assumes the player has some knowledge about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otation (DN) or algebraic notation (AN)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chess moves.  This Appendix shows examp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orms of DN input that are acceptable to 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otation is also known as English Descriptiv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are numbered from the perspective of the player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White's 1st rank is Black's 8th and vice versa. 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based on which piece initially occupies it. 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g file or the Rook file.  There are 2 each of the Bish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 and Rook files.  Sometimes specifying just the file by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mbiguous.  In these situations you may need to modify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which side the file is on.  As examples, if specify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not enough, you may need to refer to the King Knight (K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Queen Rook (QR).  DN requires either a dash (-) or exx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the source and destination specifier.  An 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 capture move.  A dash means a simple, non-capture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accepts input in the following DN for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imple piece moves and cap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K4         PxP      RPxP      QN-Q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KB3        RxN      PxKP      QRP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piece-on-square moves and captur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se when the simpler forms are insu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2-K3       QxR/K3      RxQ/K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ing  Kingside,  Castling Queensi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-O                      O-O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'in passing' cap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P 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Promotions (not the company, the move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omehow developed an opening that involves a 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, please let us and the rest of the world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novation.  It certainly would be, unusual.  You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encounter a pawn promotion if you use DNC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game.  If a pawn reaches the 8th rank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piece you want the pawn to promo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C rejects your move as illegal, make sure the move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.  Then try one or more different ways of stating the mo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examples above.  If DNC rejects your move as ambigu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more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C Version 1.02     January 26, 1992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-  algebraic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examples of the various forms of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(AN) that are acceptable to 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are always numbered from White's perspective.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lphabetically a-h starting at White's Queen Roo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oes not use a separator for simple non-cpature moves.  A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an exx (x) when specifying a capture, but i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DNC accepts input in the following AN for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       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moves         piece cap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5                  ed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h2                 exd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e5                N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3e5                Nf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3e5               N3x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3xe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