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KE NUKEM (tm) EXTENSION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 - Tony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33 North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een Bay, WI 5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they are! ALL NEW, EXCITING, CHALLENGING worl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ke Nukem game! These replacement levels are packed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ventures designed to bring new life to your Duke Nuke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release contains a sampling of the fu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which consists of a full 12-world episode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worlds, with more new action and hidden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st of registration is ONLY $7.00 (+ $1.00 shipping)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s you to notification of future extension set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will begin work on a second set of worlds if suffici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.) The file REGISTER.DOC provides a convenient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or placing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choose not to register, I am intereste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levels too easy?..too hard? I am willing to mak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zations for registered users (more/fewer dangers, more/f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contained herein are the copyrighted property of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in (who is no way associated with Apogee software)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freely distributed, provided that all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and none of the files are modified in any way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y be distributed, either in part or in whole,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gee software's original Duke Nukem files. (None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are part of the original Duke Nukem gam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reated "from scratch" and should not be considere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pogee softwar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1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2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3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4.T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ded INSTALL program makes it very easy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worlds. You can execute install.exe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 or hard disk. Firs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in which your Duke Nukem game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install will rename the original world files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SAV and copy all of the replacement worlds to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use the original world file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name the replacement files with a differen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 original files back to *.DN1 (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uke Nukem episod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WORLD*.DN1 *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WORLD*.SAV *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se new worlds and will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further development of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ke Nukem is a trademark of Apogee Software 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