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V00060006000240063003000F400100000B00151A1F14292E23383D32474C41565B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656A6006000B400100000B00151A1F14292E23383D32474C41565B50656A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000B400100000B00151A1F14292E23383D32474C41565B50656A6006000B4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000B00151A1F14292E23383D32474C41565B50656A6006000B400100000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51A1F14292E23383D32474C41565B50656A6006000B400100000B00151A1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92E23383D32474C41565B50656A6006000B400100000B00151A1F14292E2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3D32474C41565B50656A6006000B400100000B00151A1F14292E23383D324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41565B50656A600100010002000100010001000200010001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agle Tr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recently picked up the 1986 edition of George Peper's book "Golf Courses of the PGA Tour" from my local library (Text copyright George Peper, Illustrations copyright Harry N. Abrams, Inc).  Aside from the enjoy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paging through the book, it also gave me some ideas on the design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llenge of some of the lesser know courses on the tou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anted to do a course that was not visually stunning, but was wha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call a "meat and potatoes", blue collar course.  Eagle Trace see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fit the bill.  As I was progressing through the design, I only h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mited drawings to go by; nothing as far as the lay of the land, undulations of the greens,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taking mouse in hand, I tried to faithfully reproduce the 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yout, but with limited success.  I decided to add some vari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I thought fit the theme of the course....more trees, more hi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tc.  As this is already a "water" course, I did not have to do much i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sult will be for you to judge.  On a normal day, your scores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istently be under par....but dry conditions and fast greens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ustrate you greatly if you putt like I d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courses you would like to trade, or collaborate on, p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act 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niel Hamernick                              January 4, 19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89 E County Rd D #2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 Paul, MN 551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DIGY ID TGSM49A)</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