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E d C h e s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Copyright 1988, 1989, 1990 by EdTech Associat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rogram writt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vid Hend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ohn T.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ICE: This product is copyrighted and is not Public Domain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AREWARE: Permission is granted to copy and distribute this softw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US and Canada on a not-for-profit basis, provided that th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ices  and the software are not modified in any manner.  This 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y  not  be  sold either by itself or  packaged  with  another 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out  the  express  written permission  of  EdTech  Associat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cument  file  must also be included with any distributed copy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would like to be included on our product update list and 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est improvements to EdChess please send $15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dTech Associat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O Box 1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lege Park, MD  20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301) 937-5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Serve 72775,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RODUCTION 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RTING THE PROGRAM 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ING MENUS 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MAIN MENU 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IGURATION MENU 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S ON PLAYING 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STORY 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GES IN THIS RELEASE 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ERED VERSION 2.02 FEATURES 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UTURE OF EDCHESS 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S ON REGISTRATION  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Ed's Chess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d's  Chess (or EdChess) is a computer program for the IBM-PC and  clo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atibles which plays the game of chess. The program has been  writt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 David  Hendricks  and John T. Bell over a  period  of  three  year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sion  1.9b  is our second ShareWare public  release,  and  represen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nges and improvements which are over a year in the making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e  have added a number of features to EdChess since the first  releas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though  we  have  tried to keep things simple we feel  that  a  litt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nation of EdChess's features will be helpfu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RTING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included with this program should b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         Size      Date     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CV19B.EXE    51740   10-09-90   - the chess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CHESS.LIB    45300   10-09-90   - the opening libra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CV19B.DOC    23870   10-09-90   - this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voke the EdChess program ente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CH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t  the  DOS  prompt.  EdChess should work  on  any  IBM  PC  compatib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gardless  of  the video display card. Occasionally, a machine  with 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nochrome monitor, and a video card which appears to the software as 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lor  card,  (ie; Columbia, Corona, and Compaq) will  not  display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essboard  correctly. If this is the case with your computer  then  u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&gt;edchess -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 -m  option tells the chess program that it is really working  on 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ochrome moni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ING MEN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fter the copyright notice has been displayed, EdChess will display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essboard  on the left hand side of the screen and a menu on the  righ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nd  side. Items are selected from the menus by using the up  and  dow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row  keys  on  the  cursor  keypad  and  pressing  &lt;enter&gt;  when 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ropriate  selection  has been highlighted. A menu item  can  also 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ed by hitting the first letter of the menu ite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dChess Version 1.9b Main Menu offers the following selec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 Autoplay mode the computer plays against itself. Whenever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ame has been completed the computer will stop and wait at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pponent  menu for another menu selection. The game which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puter  played may be saved at this point by using the  Sa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ame option of the files menu. A computer game may be  stopp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paused at any time by hitting the &lt;Escape&gt;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up M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 allows  the player to move backwards through  the  mov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ich have been played. The player may then continue play fro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new  board position. This is very useful if you have  mad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mistake and want to find out what would have happened if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d played the game different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Configuration Menu allows the user to adjust the skill 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computer to that of the opponent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 permits  the player to move  forward  through  position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ich  have already been played but have been backed up  over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ward  and Backward allow the player to single step  throug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ntire game to observe how it was play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G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 allows  a  previously  saved game  to  be  restored 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lets the Human opponent enter a move. If the computer 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opponent (that is that verify only is OFF) then after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e  is made the computer will immediately start to take  it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e.  In order to play White the player should use this  men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ption to take the first move. To move a piece use the  curs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eys to position the board cursor over the piece to be  move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n  hit  the &lt;Enter&gt; key to mark that piece. Then  move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ard cursor to the square where the piece is to be moved 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it  the &lt;Enter&gt; key once more. Moves may also be  entered  b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gebraic  notation.  To  do  this,  enter  the  letter  whic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dentifies  the column of the piece followed by the digit 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row. Repeat this for the destination square and hit enter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 move the pawn from E2 to E4 one would  key  "E2E4&lt;Enter&gt;"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; Do not enter the quo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Castle, either use the cursor keys to move the King to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quare  which he would appear on after the castling, or  ent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-O  for  a  King's side castle or O-O-O for  a  Queen's  sid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tle. Either the letter O or the digit 0 (Zero)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G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clears the current game from memory and sets the board u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 new g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 directs the computer to take the next move. If you  wa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play Black then use this  command to have the computer tak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first  move.  After it has taken the move  use  the  Mo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and  to  move  the Black piece.  The  computer  will  th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utomatically continue to play the White pieces. This can als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  used  to see what the computer would have  played  from 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cular board posi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G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allows the current game, and all of the moves made i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ame,  to be saved to a disk file. This file can be listed  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nt  to the printer. A game must be saved using  this  op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fore  it  can be reloaded. A game may be saved at  any  ti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ing game pl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y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 allows two human players to play the game. The  comput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cts as the board, game clock and referee, only verifying th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ves made are legal chess mov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Quit,  from  the  Main Menu allows you to exit  the  game 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turn  to  DOS.  It  does not  automatically  save  the  ga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urrently  in progress, but it does prompt you to insure  th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don't quit accidental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tems appear on the Configuration menu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icul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 allows  the  user to set the amount  of  time  that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puter  has to determine (or to think about) its next  mov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computer will never take more than twice this  amount 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ime  before making a move. Over a period of forty  moves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ime  used by the computer for each move will average  out 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 amount  of time. The time may be set in seconds,  or 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urs minutes and seco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Confi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command restores the default configuration by reading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  "edchess.cfg".  This file is created by  a  Save  Confi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Confi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option saves the current configuration information into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  configuration  file.  This  file  is  then  read 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utomatically  sets  your  configuration  settings  each  ti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Chess is started. The file created is "edchess.cfg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k Ah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this feature is on, the computer will attempt to use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ime  while it waiting for its opponent to move  to  calculat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 next mo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 allows  you to observe the computers  "thought  process"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ile the computer is figuring its next move. If the window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  then  the  computer  will display the  moves  that  it 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sidering  in a window to the right of the board (where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nus  normally  appear).  Turning  the  window  off  slightl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mproves  the  computers  performance.  (But  its  much   mo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esting with the window on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Quit or hitting the Escape key will return the program to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evious  menu.  In this case it will return you to  the  Ma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 ON PLA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ape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re  are several things which may be helpful to  point  out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rst,  the &lt;Escape&gt; key will always back you out of  whatev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 are doing. If you hi-light the wrong piece while  moving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r  editing the board, then &lt;Escape&gt; will allow you  to  star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ver.  Escape at a menu will move you to the next higher  men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evel  (just  like Quit). Games may be saved at  any  time  b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ing &lt;Escape&gt; to return to the Main Menu and selecting  Fil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 Save Game. If you want to stop the machine from  think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ile it is making its move just hit any key (&lt;Escape&gt; will d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ne).  This  should  bring a menu which  will  allow  you 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tinue or to perform other action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iculty and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amount of time the computer spends determining its move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t from the Config Menu. The computer may find that it  need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re time to solve for the current board position than it  ha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lotted.  In  this case it will allow itself to go  over  it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ime limit by twice the time allocated. That is, if it had  15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conds to make the move then it will occasionally allow up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30 seconds. However it will average out to 15 seconds per mo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or  to  whatever the Difficulty is set) over a period  of  40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es.  So  with EdChess unlike other chess games  you  alway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now  the  longest amount that you will have to wait  for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r to make its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 Pass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computer  understands the rule of En Passant.  This  mo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ich  is  rarely used, is sometimes mistaken for a  bug.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le as stated by the United States Chess Federation 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En Passant:  This  French phrase is used for  a  specia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wn  capture. It means 'in passing,' and it occurs  whe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ne  player  moves a pawn two squares forward to  try 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void capture by the opponent's pawn. The capture is mad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actly  as  if the player had moved the  pawn  only  on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quare forward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ore P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t  the top right of the screen you should see something  lik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te 00:00:22 Black 00:00:0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lack to Move within 00:00: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y 4  Rook A1 to B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ore: -0.75 p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: 8086 N/Sec 5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first line is the game clock and shows how much time  eac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ide  has  used to make its moves. The second line  shows  how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uch time remains for the computer to make its move. The  ti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 this line will start blinking if the computer is using ti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yond the difficulty amount (see notes above). The third lin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hows  how  many moves ahead the computer looked to  make  it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e  and the move that the computer just made. The  Score  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fourth line is a measure of how well the computer  think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t  is doing. The larger and more positive the number for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puter  side  the better the computer is doing.  (I  usuall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ive  up  if  it gets more than four or  five  points  ahead.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nally  the  last  line shows the number of  nodes  or  boar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ositions that the computer has evaluated to make its move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rate of evaluation in nodes per second. The information 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 line  can be used to adjust the  Difficulty  setting 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chieve  the same levels of play on machines which operate  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spee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d's  Chess was really Dave's idea, and mostly Dave's work. A few  yea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go (in 1986), after Dave and I had finished work on EdFile (a data ba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 for the C-64) Dave asked if he could work on a chess program.  I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aid,  "Sure, just keep in touch, and let me know how it goes.".  A  fe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nth's  later  he showed me a demo of his chess  program.  The  progra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sn't  fancy (it still isn't, but this was much less so) but it  play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tter than anything I had from the public domain libraries. I gave  hi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me  pointers  on C programming, helped him with the menu  system, 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igned  a  chessboard  using the IBM special character  set.  As  Da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rked  on  the  project  he started to play  it  against  some  of 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ercial products available on the market. As he started to see  flaw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his algorithms he would improve his code until he was satisfied 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was superior to the previous version of the program. To test and mak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ertain  that his new code was superior to his old code, he  would  pl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 two  programs against each other until it was very  clear  that 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mprovement  had been made. The winner of these "chess wars" would  t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come  the  next  version of the game, so that  this  game  has  real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veloped through survival of the fittes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e  feel that EdChess plays a better game of chess than most  commerci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ames,  some which may cost you 50 dollars or more. However  we  though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 we would give you a chance to find out for yourself.  Our  tes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thod  is easy. We take two similar computers, (same CPU,  same  speed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run one chess program on one and EdChess on the other. Both program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 set to take approximately the same amount of time per move. Then  w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t the computers play chess. Usually we play at least 16 games at  ea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vel of difficulty. The computer with the most wins we then declar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nner. If you try this, we would enjoy hearing the details and result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so  if you save the games which EdChess loses and send them to us, 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  help  us  improve  future  versions  of  EdChess.  Many  of 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mprovements  made  to this version are a direct result of  games  whi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eople have sent us to show how we have lost. At this time the games  w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 most interested in are games which are played against a human play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a difficulty level of 60 seconds or grea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dChess  has  been  developed entirely with Aztec C  Version  4.1d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cumentation  was  written  using WordStar 5.5. We  have  used  sever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fferent brands of IBM Clones, and a Commodore Amiga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NGES IN THIS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sion  1.99 of EdChess is a shareware update of our original  progra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have added a larger opening library, and a better game playing  alg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ithm.  The  game saving format has changed so that times  are  record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 each move, and are remembered for stepping back and  forth.  Sav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ame  files can be sent directly to the printer. Several items from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 Menu were moved to a new Configuration Menu, and  game  configur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ons can be saved and are automatically recalled when starting  EdChes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gai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sion  1.9b  corrects the phone number and fixes  several  minor  bug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ere found in version 1.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STERED VERSION 2.02 FEAT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sides  the  features  added in version 1.9b,  release  2.02  adds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new features to EdChes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Board and Game Edi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Chess Problem Solv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Ability to Save Game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Ability to Print Game Repor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Ability to Invert the Chess 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Improved Playing Algorith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Much Larger Opening Libr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verything  on the above list was requested by people using the  EdChes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. EdChess Version 2.02 and 1.9b both play a much better game th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rst  release. We now have over 1300 openings in the  opening  l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rary.  We  have  also fixed several bugs in the old  program.  The  ol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 did not correctly identify games which were drawn because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ree  move rule ,the 50 move rule, or perpetual check. This  (we  hope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s been corrected in this releas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FUTURE OF EDCH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dChess  is an on going project for Dave and myself. We  are  constant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ying to improve the game both in terms of its game playing ability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s ease of us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 following  are some of the plans that we have for  EdChess  in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utur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Graphic chess board for CGA, EGA, and Hercules adap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Telephone ch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Improved endgame algorith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Beginners chess tutor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Standard chess notation (ie; P-K4 instead of E2E4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Terminate and stay resident (POP-UP)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Opening library edi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e also have a version for the Amiga in the works, and as we can  affor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 we will to support other machines. If you have any  suggestions 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mprovements or features, we will be glad to listen to them. Thanks 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ying us out and enjo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hn T. B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NOTES ON REGISTR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 you  register your copy of EdChess, with a fifteen  dollar  ($15.00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nation,  then you will receive a copy of EdChess version 2.02.  Plea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4 to 8 weeks for delive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e encourage people who are using EdChess to register their product.  W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 provide  registered users with upgrades and improvements  as  the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come  available.  We  are also trying to notify each  person  when  w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their regist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stration may be mailed t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Tech Associates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 Box 16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lege Park, MD  207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include all of the following information when you regis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:______________________ State:_____ Zip: 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 Phone: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 Phone: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tell us how you acquired your copy of EdChes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and Sugges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