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AWHE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7.0 (01-01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 Card (256K)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EGAWHEEL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 EGAWHEE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GAWHEE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EGAWHE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WHEEL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EGAWHEE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WHEEL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0.00 to Russell Mueller.  Th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EGAWHEE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EGAWHEEL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Russell Mu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EGAWHEE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EGAWHEE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E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, free upgrades/fixes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a questionaire with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to insure compatibility with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game by typing EGAWHEE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ncluded in the game.  EGAWHE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play tested by friends and secretaries at my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omes.  It has been found to run on all PC/XT/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nes (work-alikes to my friends in England) equipp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cards (256K only) and monitors, so far.  Chan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in the section below CHANGES.TXT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programming technique, etc.  Shareware distribution beg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ditor is included to facilitate adding new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ame.  When adding new puzzles, the database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duplication.  The ability to edit previous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is included in the event of mispellings.  However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hange a puzzle into a duplicate sinc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not done at this point.  A high score table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10 "WHEEL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: automatic win after all letters guessed and vowels b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table for top ten "WHEELERS"; a timer to prevent chea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long turns, SubTotals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 examined the memory needs of the program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EGA also have the full 640K memory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only by the size of the storage disk.  The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ximum of 20 characters and the puzzl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uggestions for improvements a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The name "Wheel of Fortune" is not used so a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ing the copyrights of Califon Productions, henc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, younger children may not full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are prone to fighting when one player monopo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outside the U.S. may not recogniz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especially those which pertain to U.S. television celebr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 do not have a database which is specific to the world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is is that I have granted rights in Den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Pedersen of Danish Program Consulting for a Danish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20DK of EGA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VGA owners! VGAWHEEL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WHEEL V.1.7 (Registered with 12,000 puzzles)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Windows 3 Users! WINWHEEL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VGA, mouse, and Microsoft 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WHEEL V.1.40 (Registered with 12,000 puzzles) $1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 shipped U.S. Mail 1s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joy!--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07 Washington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ashington, NJ  07882-92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WHEEL CHANGE.TXT by Russell R.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prior to 5.00 are long forgo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FREE SPIN.  Previously, FREE SPIN acted as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mpiled QuickBASIC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 FREE SPIN.  Previously on FREE SPIN, play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d Whee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w guessing duplicate letter forfeits turn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player to keep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oof read data file with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d the [F4] QUIT to end in system rather tha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etype title, "WHEEL OF FORTUNE" in center of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uzzle uses shaded block instead of under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player loses turn and has a FREE SPIN marker,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ked if he want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range color is added to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parate Data Edit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mpiled with QuickBASIC 3.00.  This fixes a graphic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QuickBASIC 2.00 and also adds 8087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ellow color on Wheel made a darker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urrent contestant is highlighted in bright b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rk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ata editor program access is added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rder of contestants is changed.  Now player 1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1, player 2 starts Round 2, and player 3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creen mode is returned to screen 0 before qui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any key to continue is fixed. Previously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o more consonants warning is left on screen unti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 (9/15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o more consonants warning is moved to lowe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uess prompt is moved to lin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ully erase the no more vowels prompt-used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' at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7 (9/17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oved Data file read from beginning of program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oint in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8 (9/30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layers retain their FREE SPINs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, FREE SPINs were forfeited after firs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REE SPINs were forfeited with BANKRUPT; now kep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r gam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 (10/13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ince the TV show (1987 Fall Season) has eli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f prizes after rounds, there is tim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s.  In light of this, the number of roun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from 3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values on the Wheel are changed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on the TV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version number is printed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1 (10/14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istyped data for round 2 values on Wheel. Missed 35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data line.  Fortunately, n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stored continuation of Wheel spins.  Removed R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indexing the last Wheel spin. Why I added it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0 (10/15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version is intended for release to Public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or distribution and their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ue to copyright and trademark laws, the "Wh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e" names are changed to "EGAWHE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clusion of Russell R. Mueller 1987 Copyright Not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game and editor and at end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otice of additional data file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ompiled with Microsoft QuickBASIC 3.0 without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  The 8087 is unnecessary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0 (10/17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mailed to Public Brand Softwa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routine to prevent same clue being repe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ypo in line 770 caused the period character to repe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es having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1 (10/17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rrected the blanking of line 21 (left) prompt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intruding on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0 (10/23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rrected error in editor.  Was possible to add null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d the 'clicking' to use direct statemen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sound command.  Problem was that fast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urbos, AT's) didn't have relia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1 (11/05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player has less than $200 and guesses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, then he wins $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2 (11/05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layer X blanks out after introductory spin.  On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moved blanking of Wheel values during spin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ion.  Values overwrit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3 (11/10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[F4] exit point is changed to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ings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icrosoft Copyright Notice added to game 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3PBS (11/13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is the same as V.7.23 except for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er for 1000 more puzzles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nly with the reduced data set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0 (11/26/87 Thanksgi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jor change in data file format.  I had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limit of a 640K computer with 1478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files and forced a limit of 1000 puzz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Files are named 1.DAT, 2.DAT, etc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in data file required restructuring E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randomly read the data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read and stored in a file DIR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d to determine the number of data files. 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generated to access one of the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to play.  This does not allow full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s during a session, but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in data file required restructuring EDITW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read only SELECTED file.  You may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1000 puzzl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1 (11-28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GAWHE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option of toggling sound on and off.  Okay, Mik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umber of FREE SPINs acquired is coun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2 (12-28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DITWH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Number of puzzles changed to 500 per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3 (12-28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DITWH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uplicate puzzle checking is added to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0 (01-06-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GAWHEEL and EDITW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 to a single random access file typ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SHELL command which is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ata files.  This will eliminate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boot after running EDITWH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itles now boxed in EDITWH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1/88) EGAWHEEL wins 4th Semi-Annual Public Brand Softwar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AMES and EDUCATION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1 (06-30-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DITW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View Puzzles now shows category as well as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rrow keys used to page forward and back through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00 (07-01-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 to Program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mbined EGAWHEEL.EXE and EDITWHEL.EXE into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effect is to save 40K of disk space. 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piled programs eliminated.  Other minor mo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ing the caplock to its status before play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color changes, restoring the color palette to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eding the edit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10 (01-13-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lanking of Left prompt occurs immmediately after 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20 (01-14-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iscovered bug in versions 9 through present.  A puzzle &gt;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r description &gt;18 characters crash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mpiled with Microsoft QuickBASIC V.4.5 suppressing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30 (08-21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support for ampersand character (&amp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1.00 (09-09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d used character list to blank out letters 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.00 (01-0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imer added to prevent long turns (cheating)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op "WHEELER" lis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3.00 (01-31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long-standing bug with high scores caused by bug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IC 4.5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0 (03-09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the option to delete puzzles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5.00 (04-15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"no more vowels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cceptance into the Association of Shareware Professionals, added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statement, and ASP share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6.00 (07-29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more sound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7.00 (12-23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ent back to soft click for wheel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[F6] option to view sub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