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FEUD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official wide release. &lt;Let us know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No problems reported yet.. just recompiled beca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 3.0 uses a new users.sys fi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No problems reported yet.. recompiled to handle all BB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made some screen writes more effe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Re-Compiled with newest version of DoorFrame and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Re-Compiled with newest version of DoorFrame and non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accepted. Will read PCBoard variables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Re-Compiled with newest version of DoorFrame and includ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 checks for dropped carrier.. one of which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t.. should fix the dropped carrier errors..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