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ntasy Football Draf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roke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Football Draft Timer was developed out of a need to keep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fantasy football league under control.  We originally used a 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ed that we always forgot to start it and ended up guessing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for a particular owner.  One year the draft order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halfway through a round.  Untangling that mistake was a minor fia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hopefully alleviate these problems.  The team draf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ir name displayed in "lights" and the time counting dow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lues at 30 seconds remaining, 20 seconds remaining and every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secon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asily configurable by editing two files with any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CII text.  The two files are "NAMES.FFL" and "ROUNDS.FF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NAMES.FFL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NAMES.FFL file is the time, in seconds, allo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 make a pick each round.  Since the time display only has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ust be 599 (that works out to 9:59) or less.  The seco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.FFL file is the number of teams in the leagu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names of the teams in your league.  Since a te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imer on two rows of "lights" it must also take up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S.FFL file.  If a team name is short enough to fit on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s" it still must take up two lines in the NAMES.FFL file, just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blank (just hit 'ENTER' on a blank line).  The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program are the letters A-Z, the numbers 0-9, the hyphen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point(!), the period(.), the colon(:), the apostrophe(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  These names must be in order by team number.  In other words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should take up the first two lines, team #2 the next two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ipulation of the NAMES.FFL file is each line can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haracters, that is how many characters can fit in one row of light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the file should have a number at the beginning st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each team has to draft followed by a number stating how many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gue followed by a number of lines equal to twice that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ROUNDS.FFL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ROUNDS.FFL file is the total number of r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raft.  This is followed by the team numbers in the order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This must be done for every round.  This allows the draf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round to round.  So, this file will contain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ing how many rounds in the draft followed by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value times the number of teams (from the NAMES.FFL fil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e easy to get lost in this array of numbers, I added th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omments in the file.  The only stipulations on comment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line must be an asterisk (*) and the line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characters in length.  You must make sure that this fil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rror checking for this file is somewhat ambiguous!  If you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welve teams but only include the numbers for ten of thos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the program will only know that this file ended premat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the reason.  Likewise if you stated that you have ten t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umbers for twelve teams in this file, the program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t is supposed to and will not realize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left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ll five files are in the same subdirectory and type FFLT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n the data files and bring up the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software version number.  Press any key to proceed. 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eam to draft should be displayed on the top two rows of "l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nd number on the bottom row of "lights"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keys available while using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- Starts and stops the timer.  This can be don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s to pause and resume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Stops the timer and proceeds to the next team to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- Stops the timer and resets it to the starting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eam.  This is done any time the timer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vertent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- Stops the timer, resets it to the starting value and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team that drafted.  This is done any tim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may have been inadvert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Quits the program.  Brings up a 'goodbye' screen;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EGA or VGA and a minimum of an 80286 processo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my 8Mhz AT w/640k and it runs fine.  It may have been OK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88 but I decided to compile it with 286 code for speed purposes (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even find an 8088 to test i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included in this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LTIMER.EXE - The actual tim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.PIC   - The "scoreboard lights"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NUMS.PIC  - The "LED" numbers for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FFL    - A sample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S.FFL   - A sample rou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LTI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nestly don't know the limits of this program.  I have tried it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(more than I can imagine in a league) and 30 rounds (more player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re to draft) and it ran fine.  The limit will be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riables and the combinations can vary.  If you run up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drop me a line to let me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Mountain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r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Broken Mountain Software will not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you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Broken Mountain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Football Draft Timer is supplied for personal, private 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Fantasy Football Draft Tim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program will be supplied in its original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is documentation and all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fee is charged for this program and/or its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antasy Football Draft Timer and find it of value your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($10.00 U.S. suggested) would be greatly appreciated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ayable to Craig S. Berg and mail to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horoughly (even used it in our own draft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ny bugs.  However, that is not to say that some may not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extensively.  If you find a bug, have a sugges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drop me a line I can be reached on GEnie as C.BERG.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me a line in the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ke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61 Park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nroe Falls, OH  44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I'm working on for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ditor for the NAMES.F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ed way of creating the ROUNDS.F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support (possibly configurable with your own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