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x� �r��k�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reaker transforms ordinary text into �r��ky �x�. 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to w��r� characters, reverse lines, or do both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ing taglines and whenever you want your words to look �r�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akes a text file as input and produces a �r��ky �x�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f you have comments or suggestions, you can send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to me:  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distributed as shareware.  Therefor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copies to friends, upload the program to BBSs, etc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using this program after evaluating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produce a registration notice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output files are limited to 2 lines. 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instructions to prevent this notice from ever appea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move the 2-lin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run the program from a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reak [-r | -b]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 and Outfile are the names of the input and outpu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is specified the output file will have the sam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put file, with a .FRK extension.   For example "freak m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duce output in a file named "m.f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type a command-line switch to specify con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" produces an output file with w��r� characters and each lin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" produces an output file with the lines revers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w��r� characters only, so there is no swi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"freak -r greeting.txt" will produce a file named "greeting.f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which each line of greeting.txt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freak -b taglines.txt taglines.mr" will produce taglines.m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which letters will be �r��k�� and lines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2.  Mail a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50 Sawte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ulver City  CA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include your name as you want it to app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nd your mailing address.  Also,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reaker 1.2.  You may use the included registration form, frk-reg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ians, please send a check drawn on a US bank for US$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dinary and "improved"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</w:t>
      </w:r>
      <w:r>
        <w:rPr/>
        <w:t>눟</w:t>
      </w:r>
      <w:r>
        <w:rPr/>
        <w:t>gh�jk�m�pqrs�#wxyz��D��G�I�K�M��QR$VW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ks for trying x� �r��k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�h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