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use with the FWKCS(TM) Contents_Signature System, Version 1.1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8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 of this program is at solely your own r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n 13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2 Novemb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13R(TM) is a utility for use by SYSOPS, and to he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YSOPS, in removing unwanted files.  It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 sorted text directories, which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_line descriptions. Such multi_line description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space in the leftmost column of each 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se text directories can be in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lark Development Company'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revising the directory header (see below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on The Inventio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of the text directory to be processe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ile extension (.ext). (This is because FWKC13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extensions attached to the "root"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urposes in different steps of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WKC13R.BAS, first use FWKDG111.BAT (in your \CS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fresh copy of DIRGUIDE.TXT for th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ster execution with FWKC13R, below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ke DIRGUIDE.TXT while working in a directory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any of your text directories; DIRGUIDE.TX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only for finding the location of each fil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use, the copy of DIRGUIDE.TX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, so there's no need to put into it any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directories; such material can be inclu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fresh copy afterwards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re FWKDG111.BAT, type   FWKDG111 /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FWKDG can be found in FWKCS119.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pendix 3. Selected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please replace all four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110" with "111", i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SAM.BAT in your \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n entry (can include multi_line descriptio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betically sorted text directory, put a lower_cas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m' in column 13 (counting the leftmost column as "1"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name of each file to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for Dele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f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ing a word processor, turn off the word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overwrite", so that the rest of the line 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a file marked for mo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1           colum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.EX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rks can be put in by the SYSOP; or a user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rectory, mark it, and then upload the mark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  The marked file can then be used for 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ove any files (rather than delete them)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to pu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o use the marked text directory with FWKC13R, fir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sh copy of DIRGUIDE.TXT in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13R.BAS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ASIC /run FWKC13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13R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ses of each marked file it finds, according to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m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s a revised directory without tho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s the old text directory DIRname.O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s to a new or existing file DIRname.DEL,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text directory (e.g., for DIR73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file is called DIR73.DE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s to a new or existing file DELETED.LST,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deleted or 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s to a new or existing file MISSED, an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ot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es the header for the text directory (the par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that says how many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st part, the revising of the header, may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oards, and you probably have ways to do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you are accustomed to.  This program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headers currently used on The Inventio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would rather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head_mak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WKC13R.BAS line "620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2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change will cause the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to be left unchanged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d DIRname.TMP to be lef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; you can then use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TMP file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, if you wish,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write that subroutin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FWKC13R, your copy of DIRGUIDE.TX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rrent. For further use, it is suggested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 copy. (FWKDG is written in assembly_language, for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you registered FWKCS(TM)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do you have the latest versi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1992 November 25, the current version of FWKCS is 1.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FWKCS119.ZIP from The Invention Fa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 2400 bits/sec  212-274-8110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32.bis        212-274-8298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yes    9600           212-274-8118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R      9600           212-274-8390  N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OS QBasic was copyrighted by IBM Corporation, 1987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(C)Copyright Frederick W. Kantor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