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1992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6) 353-6966 &amp; (206) 353-2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is a fascinating strategic wargame for 3-6 play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 is to conquer the world.  It is not a difficul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but it is important to familiarize yourself with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nvolv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s divided up into 6 continents: Africa, Asia,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North America, and South America.  Each of these contin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up into several countries.  There are 42 countries tot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conquer all 42 countries (the entire world)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six continents and thei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     Europe           Asia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ska             France           Afghanistan      E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a            England          China            Bor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             Germany          India            New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U.S             Scandinavia      Irkutsk          W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land          Italy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kon              Ukraine          Kamcha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            Spain          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bec                              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 U.S.          Africa             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aire            S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        E. Africa        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entina          Libya            Taim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           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u               W.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ezuela          S.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tinents and countries were chosen to facilitate pla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be geographical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the GLOBAL WAR game, you will be shown which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progress", which games "need more players", and which games "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are "in progress" are closed to new players.  You may S: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for viewing, however you cannot join a game once it'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"need more players" are open to new players.  You may sig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in these games by S:electing the game.  After selec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you will be given the opportunity to vote on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or wait for more players to sign up.  A gam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number of players required (determined by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the game) have signed up to play, and ALL players vot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players allowed (determined by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the game) have signed up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:emove your name from a game before it starts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te any time you like.  NOTE: The only way to tell that a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s that the game number will move from the "need more pla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the "in progres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a new game by selecting "B:egin a new game"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several options regarding how many players you will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layer's names will be hidden or known, wheth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be a Normal game or a Team game, how many fortification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Other players may then sign up to play in this gam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start as 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ame starts, the 42 countries on the map will b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each player.  Each country will receive 3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42 countries are not evenly divisible by 4 or 5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ers in 4 and 5 player games will be given an extra da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ree additional armies to deploy) to make up for being gi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untry than the other players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1 turn per day.  If a player doesn't play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he forfeits his turn for that day, however he will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with armies due to him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consists of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LLECTING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every turn you will collect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es. The number of armies you get is determ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(countries / 3) + continent bonus ] x days since last call + 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untries" are the total number of countries you occ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inent bonus" are bonus armies you get for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untries that make up a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. America = 5 armies    Asia      = 7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. America = 2 armies    Europe    = 5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rica     = 3 armies    Australia = 2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ys since last call" is the number of days since your la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endation" are armies you get for turning in a Set of 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a Commend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arn a commendation at the end of every turn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conquer a country.  These commend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King, the Queen, or the General. If you acqui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dations from any one leader, or one from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ers, you now have a "Set" of Commendation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for additional armies at this time. 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commendations, you are guaranteed to have a Se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change your Set for armies. The valu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dations increase over time. 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dations turned in is worth 4 armies, the second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6, third is worth 8, then 10, 12, 15, 20, 25, et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" refers to a set of 3 commendations turned i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EPLOYING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llecting your armies you will then place the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that you occupy.  The game will ask you f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, and how many armies to place there, and will continu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til all of your armies are deployed.  Once you deploy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changing your mind, so give this some though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ATTACK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is optional.  You may now attack any opponent'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acent to your own, from your own country, as long a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two armies on it, regardless of how many arm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 has.  Countries connected by bright whit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djacent and battles can occur between them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Africa can attack Brazil in addition to Spain, Italy, Libya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rica &amp; Z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:ttack, you will be asked what count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from, and which country you wish to attack.  You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2 armies on a country in order to attack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outcome of the battle.  NOTE:  When ask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untry to attack or attack from, you don't have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name, only the first few character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ttack Madagascar, you only need type "MADAG" or "M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GLOBAL WAR ignores spaces and periods in a country name,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"W. Australia" you may type "wau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of the battle is determined by a "dice" roll (the "d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andom numbers of course).  The attacker will roll up to 3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each attacking army.  The attacker must leave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y behind if he conquers a country, so one of his armi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ttack.  Therefore, the number of dice he rolls is 1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number of armies on the attacking country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3 dice.  The defender will roll up to 2 dice (1 die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only 1 arm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of the battle is determined by comparing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each has rolled.  If the attacker's die is higher,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s an army from the country under attack.  If the defender'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or higher, the attacker loses an army from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.  The process is repeated for the second pair of dic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).  The computer will do all the dice 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outcome of each battle, so you don't need t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ed with thi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stroy all of the armies in your opponent's count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occupy it immediately by moving some of your armie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1) from your attacking country to the conquered count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leave at least 1 army behind, since no country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occupied at any time. If you eliminate a player's last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eliminating him from the game) the forme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dations become yours.  If you now have 1 or mor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dations, you may exchange them (you must exchange a s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5 or more Commendations) for additional armies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ntinue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ttack whatever adjacent countries you wish,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ish.  For example, you may attack one or more tim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, shift to another country and then back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FORTIFY YOU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finished attacking, you may fortify your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desired, you may move any number of armies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untries to any other country which you also occup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ccupy all countries connecting the two.  The player wh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ame will determine how many of these fortification 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 You must leave at least 1 army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available which determine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, Attack, and Fortification plays are made.  In "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" games, the Deployment play is made first, then the option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finally the optional Fortification play.  In "Non-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" games, you may Deploy, Attack and Fortify in any ord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ely mix the play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inues until one player conquers the entire world. 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for eliminating other players from the game, and for w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number of points earned determines each player's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how play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ist all the players currently in the game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 they occupy, continents occupied, how many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last played a turn, when they are eligible to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urn, and how many Commendations they hold. Note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ee HOW MANY Commendations they hold. 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dations are from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or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ist all the continents and count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e, who occupies them, and how many armies ar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  This will show you at a glance where all you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else's) countr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ew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how you the game history (who did what and w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fferent types of news reports are available.  C: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will list the entire history of the game since it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ew news will show you what happened since you took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. D:ays ago will show what happened since a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send messages to other players.  You may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one or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:View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take a close up view of a particular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HINTS FOR ADVANCED GLOBAL WA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ould I deploy my arm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you will be attacking your opponents with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quering an entire continent. 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loy some or all of your armies on the countri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ttack.  You may also want to defend you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ttack by your opponents, particularly if you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ent.  An alternative strategy is to place armi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your border as a second line of defense.  Anoth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move is to prevent your opponents from conqu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continent.  By capturing at least 1 count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's continent, you will prevent your oppon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ng his bonus armies on his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turn in my Set of Commendations or wa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reasons why you might want to hold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Commendations.  The value of your Set of 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over time.  The first Set of Commendations 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orth 4 armies, the second Set is worth 6, third is worth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10, 12, 15, 20, 25, etc.  Remember, a "Set" refers 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 Commendations (1 from each of the 3 leaders, or 3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eader) turned in by ANY player.  Another reason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need the armies right now.  Saving the Commend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would be clearly advantag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always attack during my tu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ing almost always costs you armies and therefore wea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.  Sometimes not attacking is necessa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uild up your defenses.  If you avoid att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place your armies in defensive positions,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siderably stronger attacking force for your next 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ponents are attacking each other, why not just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it for them to deplete each other's for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ttack several times during my turn.  When should I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advantage of attacking is that you lose arm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countries, and your armies get dispersed ov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This can severely weaken your position and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to easily conquer your weakened countri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advantageous to conquer at least 1 country per 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earn a Commendation, which you can later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armies.  In general, you should stop attack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ont line becomes too weak to repe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onquer a country, how many armies should I move int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all but 1, but it depends on the strength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's adjacent countries.  Try to keep as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ies towards the front lines as possible, whe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LOBAL WAR INSTR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