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-Drive P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quires VGA/MCGA or 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asty and scary gag, but is absolutley harmless. At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lmost non-functional. It allows the victim to enter 3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indering them, and it WILL execute them! After that, th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! It will give all sorts of hard-drive errors that get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. Eventually the system reboots, has some more errors,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ing" the hard drive. NOTE- IT DOES NOT ACTUALLY DO ANYTH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cylinders, it gives some more errors, but then everyth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illy, until the grand finale, where the whole screen goes sno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snow you must have a VGA or M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zip file are two EXE's, SNOW_SCR and HDPOOF. Snow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gram that turns the screen snowy. If you give it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t will even make the white-noise out of your speaker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all!). HDpoof is the main program, and as the grand fina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internal version of snow_scr. I included the external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 it seperate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hat HDpoof DOES execute up to three dos commands.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needs to know where command.com is. So when you run it, te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command.com can be found, WITHOUT a slash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DPOOF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it!! Happy hun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5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use it, YOU take the responsibility, and YOU su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nsequen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4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ome of them:     (as of 2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interrupt driven door programs (such as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Robots v2.0     : =(one of my masterpeices) T-Robots is a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e system has been improved. It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adapters in existance (CGA,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cules, etc). In this one you program the 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ATR assembly (Advanced T-Robots Assembl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design your own subroutines, and acc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 ports and memory locations. 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tions of logic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-Gags set 2.1   : =A set of small gag programs that I have mad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signed to be placed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Half of them are TSR's, including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on Utilities 1.0 =A set of 8 SMALL but potentially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st are TSR's. Several of them mak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-lights out of other peripheral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ive LED on your screen in the corner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croll-lock act as a drive ligh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also a program to make clicking soun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keys, and a program to turn your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during boot-up (for those of you that h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-lock staying on after boot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- write me if you have any neat prank stories to tell!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done with my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