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  �����  ��   ��  �����  �������  �����  ������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�� ��   �� ��   �� ��   �� ��   �� ��    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    ��   �� ������� ��   �� ������� ������ ��   �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�� ��   �� ��   �� ��   �� ��   ��     �� ��   ��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 �����  ��   �� ��   �� ��   �� ������  �����  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oftware for your 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RES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2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, expressed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r performance of this program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  Besides, lawsuits are for wee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 to Fath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since the beginning of man's history, he has been a sl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ile everything else has a beginning and an en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 on, minute by minute, hour by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Time has the upp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ere at IguanaSoft got a little pissed about this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ir advantage that some annoying intangible concept ha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very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did what we always do when frustrations arise.  We w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er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amaro of Death, we zoomed into the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a nearby liquor store that would quench our th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power and fuel our lust for excell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We settled for the 7-11 down the street and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12-pack of Fost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we found ourselves victims of the very thing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overcome...Time.  The hours passed on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 labored to develop a computer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 to warp the fabric of the Fourt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as though we migh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, just before the first rays of Dawn were about to pi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ent horizon, our lead programmer to a last tasty s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ce-cold beer and inspiration struck!  Within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it of code was added to the program, and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extreme delight, it worked.  We were able to chan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l.  Our destiny as Masters of All Below Us wa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lieve us?  Try it yourself.  See what ti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ports, refuse to accept it and the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sire.  Then have your system repor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ha!  It has worked.  The power of Universal Suprem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  Use it w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About Happy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IguanaSoft programs, Father Time is easy to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HappyWindows(tm) to let you easily mov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functions.  If you have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 is correctly loaded into your sys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ime automatically allows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HappyWindows(tm) and HappyMenus(tm) are move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sition on the screen.  Using your mouse, click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HappyWindow(tm) and while holding th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to position the HappyWindow(tm) wher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s(tm) interface can also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s well.  Using the Ctrl-F5 key and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keypad, you can move most of the HappyWindows(tm)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your screen.  Just hit Ctrl-F5.  The shad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ppyWindow(tm) will disappear.  Now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appyWindow(tm), and hit Enter when you'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isn't it?  Don't you feel happy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About Be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her Time, Version 1.0 is not free. We worked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on it, and we got very thirsty whil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BeerWare asked that you send us be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.  Unfortunately, we fou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xactly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here at IguanaSoft, we're certainly not selfish, so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the concept of Beer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you can now register your program mer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 cold brew in our honor.  That's right: jus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ocal liquor store and pick up a six-p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rand of beer.  Then kick back, pop it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Of course, we at IguanaSoft do not endorse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minors, and we urge you to drink respo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to say when.  And please, don't us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le driving, operating heavy machinery,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to Barry Manilow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registration process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you enjoyed IguanaSoft's Father Tim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beer.  Call us.  We can be found on The Razor's Edg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IguanaSoft.  Leave a message in the Iguana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along with your name and address, and we'll 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ode.  If you don't want to mak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hen leave a comm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ZOR'S EDGE BBS - (617) 786-8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oard 14.5 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in beautiful and historic Quincy, 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Razor's Edge BBS is a free public servic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 no connections to IguanaSoft, o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programmers tend to hang out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comments.  They also collect l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yers in laundromats and then use it to weave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air balloons, which they immediately set on fi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the entire text of Ronald Reagan's autobiogra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n American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y the Iguanas Run F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