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Q.   C H A L L E N G E    P A R 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.Q. CHALLENGE PART 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I.Q. CHALLENGE PART 1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Distributors, Computer Clubs and User Group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Q. CHALLENGE PART 1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.Q. CHALLENGE PART 1,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R.K. West Consulting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.Q. CHALLENGE PART 1 package.  Non-ASP vendors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.Q. CHALLENGE PART 1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.Q. CHALLENGE PART 1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I.Q. CHALLENGE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I.Q. CHALLENGE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.Q. CHALLENGE PART 1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wish to distribute the I.Q. CHALLENGE PART 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UST OBTAIN PERMISSION FROM R.K. WEST CONSULT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I.Q. CHALLENGE PART 1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I.Q. CHALLENGE PART 1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R.K. West Consulting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.Q. CHALLENGE PART 1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dvertisements, catalogs, or other literatu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our products as "PUBLIC DOMAIN SOFTWARE"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Q. CHALLENGE PART 1 package. If the version you have is over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, 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I.Q.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Q. CHALLENGE PART 1 package.  Thank you for your time and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818-366-1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