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Q CHALLENGE is a game that tests your knowledge as you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r other players in five categories. Your choice of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r Expert level determines the speed at which you m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s you can earn. Each player earns an Honorary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for fame on the High Scorers list. Suggested age level 10-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semary West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