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rev 1.1    Copyright 1992  Sergey Ryzhkov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escription of the various games/disks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SYNKA is not available for registration in the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games require EGA or VGA, and Sherlock require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areware games:</w:t>
        <w:tab/>
        <w:tab/>
        <w:tab/>
        <w:tab/>
        <w:t xml:space="preserve"> U.S.   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OSYNKA registration ................  $15.00  (N.A.)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registration 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0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UK, includes Accessory Disks --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sewhere, Accessory Disks are sol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ERLOCK registration (mouse required)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NARF registration ...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Disk #1 ..........  $ 5.00 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Disk #2 ..........  $ 5.00 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Disk #3 ..........  $ 5.00 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pping and Handling .........  $ 2.00 .......  __ $ 2.00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TAL 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? (circle one)    [ 5.25" ]   [ 3.5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_______________________ State _____________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SA and MASTERCARD accepted:   VISA____  MASTERCAR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d Number: __ __ __ __-__ __ __ __-__ __ __ __-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iration date: __/__</w:t>
        <w:tab/>
        <w:t xml:space="preserve">Phone: (______) ______-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along with your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.S. and elsewhere:</w:t>
        <w:tab/>
        <w:tab/>
        <w:t xml:space="preserve">  In the UK or Europe: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rett Kaser</w:t>
        <w:tab/>
        <w:tab/>
        <w:tab/>
        <w:tab/>
        <w:t>The Thompson Partnership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osynka</w:t>
        <w:tab/>
        <w:tab/>
        <w:tab/>
        <w:tab/>
        <w:tab/>
        <w:t>Church Croft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5405 Spruce St</w:t>
        <w:tab/>
        <w:tab/>
        <w:tab/>
        <w:tab/>
        <w:t>Bramshall, UTTOXETE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bany, OR  97321</w:t>
        <w:tab/>
        <w:tab/>
        <w:tab/>
        <w:tab/>
        <w:t>Staffordshire.  ST14 5DE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serve User ID:  70673,1547</w:t>
        <w:tab/>
        <w:tab/>
        <w:tab/>
        <w:t>England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(503) 928-5259</w:t>
        <w:tab/>
        <w:tab/>
        <w:tab/>
        <w:t>Phone: +44 (0)889 564601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days: 6pm-9pm  Weekends: 9am-9pm</w:t>
        <w:tab/>
        <w:t xml:space="preserve">  Fax:   +44 (0)889 563219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ank you very much for your registration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is a game of solitaire, played with "tiles".  It de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several similar games, such as "Shanghai", "Gunsh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hjongg", which are played with Mah-Jong tiles.  Solitil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game, but adds new starting layouts and the 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er to create new layouts and/or modify the layouts provid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, built-in, "westernized" pictures on the faces of the t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lso use alternate tile-sets, and the program includes a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so that the user may alter existing tile pictures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rely new sets.  Solitile 3 can also read in and use til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for use with Nels Anderson's Mahjongg game (of whic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hundred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in the UK Solitile are all files from Accessory Disks 1-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8 til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4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3 mus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4 .GI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.  It is your task,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vailable in provided clues, to determin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36 blocks.  Every puzzle can be solved by using the c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iminate possibilities until the location of a specific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etermined.  Sherlock may be played by a SINGLE pers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RNAMENT may be set up, with each person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ing to solve the same puzzle as quickly as possib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is an arcade style game where you have to run arou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azes (levels) picking up treasure (rings and crowns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the Snarfs.  You can shoot the Snarfs, but you only ge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easure, not for the Snarfs.  Each time you're touch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, you're "tagged".  You start with a "tag count" of 50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tagged the count is decremented.  If you get tag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s 0, the game is over.  You can get "healed" at a first-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your tag count is pumped back up to 50). 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50 levels in the registered version of the game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create more levels with the built-in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("Big Scarf") is an implementation (by Russian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gey Ryzhkov of the solitaire card game known in Russia as Kosy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ules are very similar to standard Klondike solitai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tion uses a double pack of 104 cards, which are played in 9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s (as opposed to the 7 columns in Klondike).  The reserv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rds are turned over one at a time, but you may only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ck twice.  Very enjoyable.  The face cards are lovely, an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ery "russian" loo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1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2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1 GIF files: space shuttle take-off, King Tut, cheetah's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3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DOC, documents the usuage of ST2TO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