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ame of MIN-HA-TO was developed as a project for a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g course in C language.  (I had already taught myself C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the credits).  I have decided to release it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many of my friends urged me to do so.  Who knows, may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will register that I can upgrade my system.  NOT!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developed over the course of about four weeks in Quick C 2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(for graphics speed) on a Zeos 386SX/16 computer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developed many other programs, both at work and home,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first attempt at a color graphics game.  Since my wife is Kor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ecided to try and get her involvement by designing a Korea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.  She likes it so much that several more are 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several more games are planned, I decided that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could be distributed as shareware.  Then if people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to send in a payment, I would send them the other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games when they are completed.  Please feel free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requires a VGA monitor.  While it will wor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VGA, I have not tested it thoroughly and the color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rge part in recognizing some of the cards so I don'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monochro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will use a mouse if available, but one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so requires about 300K of free memory and makes n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either expanded or extended memory in the system.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tself only takes up about 60K, the graphics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 need almost 2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install the game to either a floppy disk or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four files included with the game.  Please prov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files when distributing the game to your friends (or enem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HATO.EXE -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HATO.DOC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-TO.CRD - The car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DOC - Sharewar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 files are not required to play the game.  The MINHAT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-TO.CRD files must be in the same directory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example installation ste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o a hard disk from a .ZIP file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\MINHA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MINHATO.ZIP \MINHA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o a hard disk from a floppy disk in drive A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C:\MINHA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*.* C:\MINHA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o a floppy disk from a .ZIP file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MINHATO.ZIP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UNDANE DET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game, change into the directory where you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and type in MINHATO and press ENTER.  You may als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to the game instead of changing to the program's direc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y.  If desired, you can add the program's directory to th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of your AUTOEXEC.BAT file.  Then you can type in MINHATO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ime to run the game.  See your DOS manual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PATH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ards are read from the disk a copyright noti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nd three options are given: Begin, Help or Exi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me you play the game you should read through the hel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rn the combinations of cards that form up suits.  Once you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the game will start.  Select Begin to by-pass the help 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tart the game immediately.  I think you know what exit mea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pull down menus available in the game. 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menu and the Help menu.  On the top row of the scre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e the title bar and current scores.  You may use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ick on either Game or Help to bring up a menu.  Also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+G to access the Game menu or ALT+H to access th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menu has five choices.  The New option will resta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.  It does not affect the high scores recorded.  The High Sc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will display the number of games played, won and lost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ome other meaningless statistics.  Information about high h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pdated after every hand, but the game information is not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end of a complete game.  The high scores are recor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named MINHATO.SCR, which the program creates the firs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lay the game.  The Skill Level option pops up a box which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computer to easy, medium or expert mode.  The Sound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you turn the sound effects on or off.  It will show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.  The program will remember the last setting of the Sk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and Sound option.  The Exit option works as exp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menu has two choices.  The View Help option will b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he on-line help system.  It consists of 5 screens of ru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s.  An additionsl 6 screens will display the cards i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suits along with some background information.  The Hint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designed for you to use until you memorize the card suit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riefly flash the card or cards the computer would play,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your hand.  Usually this is the best move, but not alw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-cut keys that are active when playing the game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..........  On-Lin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+F1 ....  H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..........  New G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 ..........  View High Sco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4 ..........  Toggle Sound on or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+F4 ......  Exit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PLAY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of this same information is also contained in the on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available by pressing the F1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of MIN-HA-TO is similar to a game of GO FISH,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st.  This game uses an Oriental deck of cards called HA-TO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k has 48 cards which are divided into 12 suits of four car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uit has a picture meant to associate the suit with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months of the year.  See the on-line help for a descri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cards in the de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ructions below assume you are using a mouse.  To mo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with the mouse, move the pointer to the card and pres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the left button to begin dragging the card.  Then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until it is over a matching card and release the button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ing cards, placement is not critical, but since the 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p it is better to drop the card slightly to the left tha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.  Be careful if two cards of the same suit are sid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.  If you change your mind about the card you wish to pl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the card anywhere away from the playing area and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back to your hand so you can select a new c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keyboard to play the game, move the pointer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, then press ENTER or SPACE to select the card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y.  Then move the pointer to a matching card and press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PACE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lect a new card if you change you mind by mo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the new card and pressing ENTER or SPACE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elect any previous card and select the new card.  When a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lected it is shifted up sligh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game you and the computer will take turns match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d from your hand with one of the cards in the playing area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play a card from your hand, you then turn over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from the deck and attempt to match it with one of the car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ing area.  This is repeated until all cards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.  As you play, the current points you have won are show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line of the screen.  In this game, "My" means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"Your" means the person playing the game (usually a huma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nd is displayed across the bottom of the screen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's hand is across the top.  Of course, you cannot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's cards, but don't worry, the computer does not look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ards.  To the right of the screen is the playing area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k is just to the left of the playing area.  Both the comput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 and the deck can be recognized by the large blue RLP and 199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play a card from your hand every round.  If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match, or don't wish to make a match, you must add a car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ing area.  Do this by dragging a card to the playing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leas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ttempt to illegally add a card to the playing area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 match, or accidently drop a card on a different suit,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ove back to your hand to indicate an illegal m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ist in this game is the fact that many of the card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symbols drawn on them.  These extra symbols are worth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win the c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e of the cards also have Korean lettering on a sign.  Thre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 have black letters on orange signs and are called HUNG-D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of them have white letters on orange signs and ar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-DON.  The last three have black letters on blue signs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CHUNG-DON.  If you win all three of the related signs,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nus points are awar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ree of the suits are considered trump sui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bonus points if you win all four cards in the sui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trump suits are called CHO-SI-MA, PUNG-SI-MA and BE-SI-M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on-line help for a list of the special gro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nus points given to your hand are also subtrac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pponent's score.  Usually, the bonus points will win or 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nd.  To win the game often you must learn to recogni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groups that give extra points and play to win them.  A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ck is also needed, but skill will give you the edge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hand is completed, the computer will show all the 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points.  See the on-line help for the point valu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.  If either you or the computer have won any special group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names are displayed also.  When the computer wins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pecial groups their names are shown at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When you win any of the special groups, their names ar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.  At this point press any key or click the mouse to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h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monstration mode is available.  Use a /d switch to sta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and the computer will play against itself.  Press any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he program when running in demo mode.  You may also use /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urn on the Quiet mode (ie. No soun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hareware game and if you like the game, I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eciate any donation you care to make.  I am asking for $10.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U.S.  funds please.  Also for each additional $10.00 you send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nd you another game based on the HA-TO card deck. 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more games planned for the very near fu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games play similar to MIN-HA-TO but the scor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ly different and the special card groups are differen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of MIN-HA-TO is the older of the three, so it has f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s and stipulations.  The two games under development ar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-STOP and YUK-BECK (Korean for 60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 the game, print the file REGISTER.DOC using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COPY REGISTER.DOC PRN, then fill out the form and mail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y L. Pea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09 Ashland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tsville, AL 358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is game is still in a testing stage I am look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in the program.  If you find a bug and mail me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error, I will automatically register you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games.  I ask only for $5.00 to cover the cost of di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hipping.  Please provide the version number and a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your computer setup and exactly what was happ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error occurred.  This offer will expire on July 4th, 1992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reserved the right to determine if the error you report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me reported, and whether it is really a bug in progra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ther error in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NAL THOU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copyrighted 1992 by Randy L. Pearson. 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sell or otherwise profit from the distribution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Mail order distribution companies may only charg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minal fee designed to cover the cost of reproduction and sh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ndling fees for thi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is is a copyrighted game, please do not attem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engineer or modify the program code.  If you wish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dified version, contact me and we can discuss the ma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es RLP stand for?  It could be "Really Long Programs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al Lousy Programs" or even "Real Life Programs".  What d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ast thing.  Since I am in the military, I am subjec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overseas at any time.  Military regulations prohibi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.S. military postal system to operate a business.  If I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overseas, I will no longer be able to mail registered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the new programs.  If this should happen, I will ask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 to continue the mailings.  Should this not be possible,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 received while I am out of the country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I do not expect to be sent out of the country for another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ree years, so this should not pose a problem, except f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astinators out th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luck and hope you enjoy the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S.  I got an A in the class.  I get my grade from you bas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of registrations I rece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