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ul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9 Old B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latine, IL  60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0661,2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. 1.0,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field is distributed as freeware. 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nd distribute copies.  Please do not modif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way.  Please send questions or comments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nefield is a DOS-based VGA version of the popula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.  The object is to find and mark all of the m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 field and clear the remaining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inefield, each square either contains a min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(if the number is 0, the square will be blank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in the squares indicate how many min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rounding squares.  For example, if a square h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 that means there is one mine in one of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ht squares.  A square with the number 2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2 mines in the surrounding squares, etc.  A blank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ere are no mines in the surrounding squa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rrounding squares are clea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by "stepping" on any square by pointing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licking the left button (don't worr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let you step on a mine with your first choice.)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make a few guesses until you have enough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sed to give you clues to the locations of the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have figured out where a mine is located,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 by pointing to the square with the mouse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button.  A flag marker will appear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.  Continue until all of the mines are marked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squares are cleared.  Your score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that it took you to clear the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will ask you if you want to play the beg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mediate, expert, or custom level.  Press 'b', 'i', '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'c' to choose.  If you choose custom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rows, columns, and mines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scores are not recorded for custo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he game (and the timer) by "stepping" on any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view the 5 highest scores in the beg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mediate, and expert levels by selecting the "sco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ton on the left hand side of the screen.  The time is p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le you are viewing the high scores.  Select the "rest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ton to start over with the same level.  Select the "chan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to select a diffe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have a number exposed, and the same number of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marked in the squares around that number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button on the mouse (or press both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 simultaneously if you have a 2-button mouse)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ncleared squares around the square you are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 are pointing to a square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1 exposed, and you have marked 1 mine nex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, pressing the center button will clea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rounding eight squares that are still covere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a considerable amount of time. 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et to the point where the number of remaining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s the number of remaining mines (i.e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 squares have mines) the g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k them for you and end the game.  Therefore you ca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by leaving squares unmarked until the end of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if you don't mark any mines, you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center button shortc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first run minefield, it looks for the file 'mine.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urrent directory on the current drive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ind it, it resets all of the high scores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ile.  To reset the high scores, simply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mine.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field requires an IBM PC compatible with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K free ram, a VGA adaptor, and a Micro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know you have a VGA compatible monitor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run, you can use the v switch to force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ype 'mine v' at the command line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.exe -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.hi  - Created by the program if it is not fou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