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 lucky downloader of a fine piece of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 The file MOVIES.TIL includes Mahjongg and Til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llustrating some of the most exciting movies ever made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m exaggerating?  Well, maybe I am.  But regardl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Mahjongg and TileMatch with tiles of movies like TOP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 FOR RED OCTOBER, GHOSTBUSTERS, ROBOCOP, TOTAL RECALL,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, DIE HARD, SILENCE OF THE LAMBS, PATRIOT GAMES, B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, E.T., the STAR WARS and INDIANA JONES trilogi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also includes four tiles of major movie stud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tched with each other in the Mahjongg game (PARAMOUNT,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S., TRI STAR, and 20th CENTURY FOX).  There are also fou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famed gold statuette named Os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very much for checking out my tile set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appy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l Str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