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RAINS.TIL  - Tile set for Nels Anderson's Mah Jong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freight cars of lik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ilroad crossing signs and railroad tracks will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