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U   UU  LL       TTTTTT  RRRRR     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U   UU  LL         TT    RR  RR    AA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U   UU  LL         TT    RRRRR    AA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U   UU  LL         TT    RR RR    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U   UU  LL         TT    RR  RR   AA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UUUU   LLLLLLL    TT    RR  RR   AA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     MM  UU   UU  NN   NN   CCCC   HH   HH  EEEEEEE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   MMM  UU   UU  NNN  NN  CC  CC  HH   HH  EE       RR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 MMMM  UU   UU  NNNN NN  CC      HHHHHHH  EEEEE 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 MMM MM  UU   UU  NN NNNN  CC      HH   HH  EE       RR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  M  MM  UU   UU  NN  NNN  CC  CC  HH   HH  EE       RR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     MM   UUUUU   NN   NN   CCCC   HH   HH  EEEEEEE  RR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y Levente J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up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your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copy muncher*.* t:\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: stands for TARGET drive and dir is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"muncher /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Required hardware and softwar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x25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x43 text display</w:t>
        <w:tab/>
        <w:t>(Don't got it, not as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color text display</w:t>
        <w:tab/>
        <w:t>(Don't got it, not as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08 or better CPU</w:t>
        <w:tab/>
        <w:t>(Yeah! 8-0-0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age unit            (HDD/FDD Note: 160K floppy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NCHER .EXE</w:t>
        <w:tab/>
        <w:tab/>
        <w:t>(The br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NCHER .SCR</w:t>
        <w:tab/>
        <w:tab/>
        <w:t>(The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NCHER .DOC</w:t>
        <w:tab/>
        <w:tab/>
        <w:t>(The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NCHER .INI</w:t>
        <w:tab/>
        <w:tab/>
        <w:t>(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NCHER .CFG</w:t>
        <w:tab/>
        <w:tab/>
        <w:t>(Config 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e [Config &amp; Config 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Getting star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NCHER [ /4[3] ] [ /ns ] [ /set ] [ /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Things you can type that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43 and argument sets the amount of lines on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25 lines. The /set argument run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ns argument starts MUNCHER with no sound. The default is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d argument does a screen demo. It goes through the regular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in 25 and 43 line mode. NOTE: Only works in E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Config &amp; Config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specify any command-line arguments, the one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ime are saved and used. When you do use command-line argum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aved in MUNCHER.INI. Also, the setup uses MUNCH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Copyright and legal bal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shareware. Feel free to distribute it or even put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! You may keep it for a 30-day trial period before paying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send $10 to be a registered user. You may not modify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 it for your personal profit. This document file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re copyrighted. When distributing, distribute the whol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individual files. You may freely ZIP and unZIP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AM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0 speeds. Speed is toggled with #F2# and #F3# and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 You can toggle a slowdown rate for a 16MHz or fas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will find a good slowdown depending on your input. Speed 2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your system allows, so the slowdown rate doesn't affect i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20(100%) on a 486DX2/66MHz for a real challenge! 10MHz or be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minor slowdown for a normal speed. The speed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form. The default speed is 95%(Speed 19). You can also "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akes" and stop completely by pressing #DEL#. Note: Sl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kes is not a pause! Also, it doesn't slow down to speed 0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is toggled with #BKSP#, or with the "/ns"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Manuev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#Arrow keys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Thingie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s(Checkerboard (BW), Solid (Color)) If you bash these or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, you lose a life. The walls can be color. They flash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bout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ke(ASCII 0x0F (White)) Sort of like a moving wall. See [Nuk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life(ASCII 0x02 (Blinking)) This appears for a limi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it, you get an extr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Life(ASCII 0x02 (White)) This doesn't disappear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(ASCII 0x01 (Different Colors)) If you get it, you get .2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. This may move away from you and if so it is a good dodger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s into a wall then it moves to row 10, column 1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minate the "nuke population" then one of these or a lif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NCHER(ASCII 0x02 (Any color in color mode)) You are MUNCH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mile color]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CHER Tail(ASCII 0xFE) This is your tail. See [Your tail]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lls(ASCII 0x03, 0x04, 0x05, and 0x06 (One of each per round))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les(Arrow shape) Launch these at nukes and walls.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lock on walls and nukes so they will pass ove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MUNCHER-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ither outmanuever nukes or launch missiles at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le goes in the direction the MUNCHER was going at the time. Nu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asy targets. They go directly towards you and don't dod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last a wall with a missile. You lose 100 points for every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ed. Also press #F# (capital) to destroy a row of walls, p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es, but not spiders or flashing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Bonus crystals (or, how to speed up your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ough points when you finish a level, you can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 crystals. You can get plus-signs (Bonus crystals) or regular p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 crystals are worth 2000 points ea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Messag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essage boxes now instead of messages-appearing-just-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the Help Box, called up with #F1#, the Instruction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, the Death Weird Message Box, appearing when you die, the G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box, the Start Level box, and the "Continue game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E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oing after a pill. Suddenly, &gt;- POOF! -&lt; The pill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it go? That ain't important. The important part i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l back. Easy. Press #INS# and it comes back. It is the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ing walls. Actually, your tail ran over the pill and wi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mil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ead is green if you are gowing slower than 95% and not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les. If you fire missiles when going slow, your head is yel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peeding but not firing, your head is brown. If you are doing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ead 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Your 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ail is the bunch of links you "drag along". Your tail can be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links long. Your tail grows each time you eat a pill. Your tail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different colors in color mode. If your tail is more than 30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it randomly sheds one to five links. If you fire a missi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turns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Getting some poin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points for eating pills and clearing boards. Noti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zeros at the beginning of the game. That is how many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! At the end of the game, you also get points for your liv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ll is worth the speed in percent times five points.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80%, a pill is worth 400 points, but if you are going at 40%, a p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th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Nu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kes are "cruise-missile crawlers". They track and fo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you go. You can shoot a nuke but a new one might replace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gets you: OW! OOF! Lives - 1!! If a nuke crashes into a wall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points. If you shoot a nuke you get 350. If you kill all the nu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vel, a frac appears. (See [Lives] and [Radioactivity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Ju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#ENTER# and jump five spaces ahead in the direction you wer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useful in levels over 30, where nukes are real men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#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>No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>Horizontal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ab/>
        <w:t>Horizontal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5</w:t>
        <w:tab/>
        <w:tab/>
        <w:t>Horizontal walls,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7</w:t>
        <w:tab/>
        <w:tab/>
        <w:t>Rocks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15</w:t>
        <w:tab/>
        <w:tab/>
        <w:t>Random walls and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17</w:t>
        <w:tab/>
        <w:tab/>
        <w:t>125 to 250 random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-19</w:t>
        <w:tab/>
        <w:tab/>
        <w:t>250 to 500 random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</w:t>
        <w:tab/>
        <w:tab/>
        <w:t>Extra life surrounded by plus signs and a hug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</w:t>
        <w:tab/>
        <w:tab/>
        <w:t>Extra life surrounded by fracs and a hug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-23</w:t>
        <w:tab/>
        <w:tab/>
        <w:t>Pluses and rocks in hug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</w:t>
        <w:tab/>
        <w:tab/>
        <w:t>Strang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, 51, 76</w:t>
        <w:tab/>
        <w:t>War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with 4 lives. You die if you smash the wall or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You gain a life when you eat a life or every five frac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aximum of 32767 lives(!). Your amount of lives DOUBL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pills you eat! A good thing to remember if you are up to about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ls and thinking about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Radio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 WARNING! All nukes are radioa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are! If they are shot, nukium-351 shoo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! Nukium-351 has a half-life of one</w:t>
        <w:tab/>
        <w:tab/>
        <w:t xml:space="preserve">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llionth of one second. It disintegrates</w:t>
        <w:tab/>
        <w:tab/>
        <w:t>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olidium-351, the material used in walls.      ||||||||</w:t>
        <w:tab/>
        <w:t xml:space="preserve">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ium-351 and solidium-351 are very acidic and   ||</w:t>
        <w:tab/>
        <w:t xml:space="preserve"> |||||</w:t>
        <w:tab/>
        <w:t xml:space="preserve">   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anything that was there before one</w:t>
        <w:tab/>
        <w:t xml:space="preserve">   ||</w:t>
        <w:tab/>
        <w:t xml:space="preserve">    ||</w:t>
        <w:tab/>
        <w:t>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along. Solidium-351 comes in all</w:t>
        <w:tab/>
        <w:t xml:space="preserve">   ||</w:t>
        <w:tab/>
        <w:t xml:space="preserve">      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lors. If solidium-351 is hit by a    ||</w:t>
        <w:tab/>
        <w:t xml:space="preserve">    ||</w:t>
        <w:tab/>
        <w:t>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NCHER-MISSILE, if explodes into debrisium-303.  ||</w:t>
        <w:tab/>
        <w:t xml:space="preserve"> |||||</w:t>
        <w:tab/>
        <w:t xml:space="preserve">   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NCHER-MISSILES have missilium-211 in them. If     |||||||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NCHER hits solidium-351, or a wall, a meltdown</w:t>
        <w:tab/>
        <w:t>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. Then when the head is disintegrated, the</w:t>
        <w:tab/>
        <w:t xml:space="preserve">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ium-351 block explodes. Also, wall destroyer bombs, #F7#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lium-207 in them, which disintegrates walls without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happens only in MUNCHER, not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Quitting and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quit any time with #ESC#. The high score is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NCHER.SCR score file. If MUNCHER cannot find it, it gives you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Enter a name that is up to 30 characters long. If you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NCHER.SCR file, a new one will replace it next time you run M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a new score file is shown below. The time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played for. This includes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 MUNCHER</w:t>
        <w:tab/>
        <w:t xml:space="preserve">       0  109121    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 MUNCHER</w:t>
        <w:tab/>
        <w:t xml:space="preserve">       0  94652     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MUNCHER</w:t>
        <w:tab/>
        <w:t xml:space="preserve">       0  88281     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 MUNCHER</w:t>
        <w:tab/>
        <w:t xml:space="preserve">       0  70921     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RA MUNCHER</w:t>
        <w:tab/>
        <w:t xml:space="preserve">       0  65499     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 MUNCHER</w:t>
        <w:tab/>
        <w:t xml:space="preserve">       0  52302     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LTRA MUNCHER</w:t>
        <w:tab/>
        <w:t xml:space="preserve">       0  46734     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LTRA MUNCHER        0  33437     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LTRA MUNCHER       0  29432     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LTRA MUNCHER      0  10023      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st of keys press #F1# any time during the game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window in the introduction screen. You can read i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Errors an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CHER classifies errors of 3 different types: I(nternal), M(em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(ile). Here are the errors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0......File Not Fou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......Write-Prot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......Physical Disk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......Disk Drive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0......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1......Score Overflow  (Score Higher than 2,147,483,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??.....Unexpected error #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List of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toggle:   #BKS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:           #F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down:      #F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:       #F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Memory:    #F4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at:</w:t>
        <w:tab/>
        <w:tab/>
        <w:t>#F5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 Destroy:</w:t>
        <w:tab/>
        <w:t>#F6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s Destroy:</w:t>
        <w:tab/>
        <w:t>#F7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:           #ES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ever:       #Cursor key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missile:   #SPACE BA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brakes:   #DE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pill:   #INS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:</w:t>
        <w:tab/>
        <w:tab/>
        <w:t>#EN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Pri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rintout didn't come out properly, it is because this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for 60-line printers. If you have another kind of printer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just the space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Las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y bugs, just tell me that on the survey sheet.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bably the effect of the random number generator generat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out of range. Any "WEIRD ERROR" messages are bugs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d something to cause it. If you ever beat the game(Beat Level 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just a matter of patience, once you get a few "life doubl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name another game that is compatible with anything from an 800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58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playing ULTRA MUNC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LAY ULTRA MUNCHER!     |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Enjoy the game!</w:t>
        <w:tab/>
        <w:t xml:space="preserve">    |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