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EN BLUM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.O. Box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aldoboro, ME 04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December 15, 19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ty Software urges you to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is labor of love took many hours and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able to reward the author for his laborious, obses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enjoyable work. Without registration,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tinue. This timeline is unique in it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and the information is unavailable else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pa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is shareware version of the timelin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imeline.doc. This file explains how to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uge chart from 22 printed sheets. More important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backround to the design of the timelin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ve discussion and provides the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These references are invaluable if you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s you to pursue any of this histor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pon registration, you will not only be sen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that contains timeline.doc in addition to the tim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but you will also be placed on our permanent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future updates of the timeline at special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 Several new features that I plan to incorporat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ons of the timeline are mentioned in timeline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simply fill out the form below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TY SOFTWARE, P.O. BOX 105, WALDOBORO, ME 045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 or City _______________ State ________ Zip _________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LINE</w:t>
      </w:r>
    </w:p>
    <w:p>
      <w:pPr>
        <w:pStyle w:val="PreformattedText"/>
        <w:bidi w:val="0"/>
        <w:jc w:val="left"/>
        <w:rPr/>
      </w:pPr>
      <w:r>
        <w:rPr/>
        <w:t>Disc Size  5 1/4 (Quant) ________$12 each. Total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1/2 (Quant) ________$13 each. Total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.  Check ___   Money Order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TIMELINE ?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