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N BLUM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ldoboro, ME 0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cember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cquired this shareware version of TIMELI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package of files should contain TIMELLN2.XL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ne itself), timereg2.doc (why and how to regi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2.hlp ( hints on how to decompress, and begin to enj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 and readme1.doc (this file). If you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, you should have all of these fi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n2.doc (how the timeline was designed, interpretation c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and bibiliography)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RS immediately and we will send you, free of ch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, except the TIMELINE itself, are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pared using Word Perfect for Windows (WPWIN). 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as prepared using MS EXCEL 3.0 for Windows and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WINDOWS 3.0 and EXCEL 3.0 in order to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 If you downloaded TIMELIN2.ZIP, the tex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t into ASCII (DOS text format) and do not require WP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or printed.  In order to view and print the tim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IMELINE.XLS  to your Exce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IF you are skilled or experienced, TIMELINE.X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for use with another spreadsheet;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ervices that will do this for you. Likewi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IF YOU ATTEMPT TO REFORMAT, BE CERTAI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BEFORE YOU BEGIN! Better yet, before doing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MAKE A BACKUP COPY OF AL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help is available from 11 A.M. to 5 P.M. 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 at 1 207 832-7348. PLEASE, BEFORE CALLING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BOUT SHAREWARE HELP (SHAREW.HLP)! I am not ho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month, but your chances of getting me are about 90%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days/month I am away. I have a deep hatred of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however efficient, and so you will not hear a 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I am out. Chances are no one will answer;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24 or 48 hours. I will also answer writte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 (no fax here either); please include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evel of technological frenzy and obsessiv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emand for instant feedback, that I have no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toleration for. I intend to keep one foot in th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The result of that personal philosophy, for b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is that I generated an historical timeline, no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