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ze requires a 80386 based PC-compatible and a VGA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play maze, just type "MAZE" followed by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ze you want to enter, i.e., "MAZE MARS1.MZ" Maze will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to confirm the name of the maze you want to ent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n display a title page followed by a key usage pag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finally) place you at the beginning of Ma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 xml:space="preserve">Maze is shareware. Please feel free to use it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like. If you would like to register as an owner of maz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nd $3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ab/>
        <w:tab/>
        <w:t>Mars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73 Villag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avannah GA 31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you do this, you will receive a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zeDraw, which will allow you to draw your own maze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l be playable in 3D, just like the mazes which ac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copy of Maze! (I think there were too many mazes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st sentence...) Oh well, you get the idea. Amaze friends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may enemies! Draw your own maz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nks to Michael Abrash for Showing the W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