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Boire Field, Nashua, NH (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 4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1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Jan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NHAASH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ASHNA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ASHNA.MOD - Nashua, NH -- parked at GFW Aer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MHTNA.MOD - Manchester, NH -- parked Stea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HAASH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, NH, is a thriving town in southern New Hampshire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border.  Boire field, though seemingly small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unway is normally a very busy general aviation air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lanes based there.  This is probably helped by having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College, with its aviation program and airplanes, b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Between the college and several active FBO's Bo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 itself is a mix of old and new.  The old downtown are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factory buildings while the south side of town is mos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les north of Nashua is Manchester, home of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/Grenier Industrial Airpark.  This is a medium siz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ular jet service.  It's busy enough that Mancheste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SA just last month so remember to get proper clear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itself is an old factory town with many huge brick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long the banks of the Merrimack River.  I don't hav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aps of the area to position buildings correctly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nough factory type buildings to give a proper feel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rominent scenery items is almost right between Na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chester.  The Budweiser brewery is a huge building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o as it sits all alone in a giant field.  You can't mi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north of Nashua along the Merrimack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 itself has a few of its many shopping malls inclu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able aviation related site:  Boston Center, the FAA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for New England.  It's not a very notable looking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d has it the tour they give is quit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Massachusetts two good landmarks to look for ar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gsboro bridge over the Merrimack River and the Wang Computer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ufficient roads to be able to navigate VF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I've also added the Pease VORTAC which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12 to complete the VORs that should be in the area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's have been added as well.  Nashua's ILS on runway 14 (109.7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Manchester also has an ILS on runway 24 (109.1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cluded on SD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/Boire Field:</w:t>
        <w:tab/>
        <w:t>181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/Grenier:</w:t>
        <w:tab/>
        <w:t>1820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ngsboro Bridge:</w:t>
        <w:tab/>
        <w:t>1810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6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weiser Brewery:</w:t>
        <w:tab/>
        <w:t>1815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3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A/Boston Center:</w:t>
        <w:tab/>
        <w:t>1811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4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towers:</w:t>
        <w:tab/>
        <w:tab/>
        <w:t>1807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9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a ILS, rwy 14:</w:t>
        <w:tab/>
        <w:t>181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.7)</w:t>
        <w:tab/>
        <w:tab/>
        <w:tab/>
        <w:t>217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e VORTAC (116.5):</w:t>
        <w:tab/>
        <w:t>1831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1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 NDB (359):</w:t>
        <w:tab/>
        <w:t>181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8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NDB (365):</w:t>
        <w:tab/>
        <w:t>18028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66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r Hill NDB (251):</w:t>
        <w:tab/>
        <w:t>18024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5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DS NDB (332):</w:t>
        <w:tab/>
        <w:t>1802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8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