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closed DART Hypertext Database is intended for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and is distributed with the understanding that the ru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(C) copyright 1992 By Joseph Teller and that Greyhawk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references and information is (C)opyright 1980 by TSR Hobb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You are free to use the material to play an Oerth Campa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copies for 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is is also a Beta Release and is incomplete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anding the rulebase over the months to come and furth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will include this material and also additional mater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of the game. I make no guarentees beyond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has been playtested sufficiently for MY standards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may not be suitable for all persons or age groups.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ommended for persons younger than 18 due to adult t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interested in contacting me, please utilize my bbs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617-965-3036. We will (hopefully) be shortly adding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the bbs to encourage online Role Playing games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age base, and we also feature an online adventure-style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ther large scope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intent is made to infringe on the Copyrights of TSR and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es to use the world base information is encouraged to s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rchase a copy of their gaming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charge for usage of this material. If you plan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interested in keeping up on the updates etc then I woul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ing a member of my bbs and also would suggest sending alo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help keep the bbs online - a difficult task at today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- - ADDENDUM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of the system now includes the updated handout 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le weapon targeting chart, the martial Arts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pells lists and more. Also we've included Mike Duff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personalized profile of how to roll up a character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misc. files have been added and updated for eas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ability as of 5.0. We are also now using the LATES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everyone finds it enjoyabl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