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ROM JIM 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will be a part of the set of scenery several F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designing which will stretch from Omaha to Reno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FLYIN). Possibly there will be some modifica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inal version, but this material is so good tha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ORUM members (and other designers!) should see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RNO1 - RENO FLY-IN SCENERY FOR EASTERN NEBRASKA - Rod Co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76525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y files cover the area of western Iowa -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raska from Council Bluffs, IOWA to a point just east of Ke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raska.  The scenery features all pertainent navaids,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jor land features (Interstate 80, other roads, rivers,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   Detail of land features, other than those around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be kept at a minimum because of scenery file space limi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enery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ARN1A.SC1 - The Omah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ARN1B.SC1 - The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ARN1C.SC1 - The Grand Is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has a corresponding dynamic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tart-up 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A.MOD - Starts off at the General Aviation area at EPP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 is set for realistic mode with the eng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tarts out in a hanger which is for small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on't select a 747 or the owners of Sky Harbou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upset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is scenery, I recommend the following AS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ery file size: 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file size: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of Objects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I recommend setting the displa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LEX and Display speed to MUCH FLICKER/FAST (Menu 2.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llow FS4 to properly keep up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04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 scenery areas contain major airports with 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E04 effects, etc.  Cities and tow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 airports have fuel facilities.  Taxi into the 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ook for fuel trucks (with the dynamic scene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jor airports have ATIS and the smaller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ugh version of UNICOM to give you landing/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  In general, the in-use runw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the ones facing south.  The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set up with landings in this direc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 ATIS at some airports may di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fferant runways according to current wi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for UNICOM is approximately 10 m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erence from adjacent airports beca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M frequencies used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jor airports also have ILS approaches. 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B's at the outer markers (LOM's).  I have use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way headings at the major airport (i.e. runway 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354 degrees at Omaha/Eppley.  The smalle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o actual headings listed so I used the exac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unw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ynamic scenery features parked aircraft at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takeoffs, landings, touch-and-go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t CRETE, I have modified and included some scen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 Ross of the town of CRETE.  This was the fir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Jim uploaded and I thought it made a nice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Airport Facilities Chart will give you the partic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each airport. Some of the runways are turf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M at smaller airports will always direct you t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ort Facilities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ARNO1A - Omah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M/         AT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ID    LOCATION        ILS       NDB   VOR    UNICOM 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Bluffs   CBF  17034/13945                             122.8   1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7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ley           OMA  17060/13902  14R - 110.3   320   116.3  120.40  14R/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2L - 111.9   426                  14L/3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  - 110.9   513                  17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maha      3NO  17096/13866                             122.80  17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utt AFB       OFF  16981/13896                      111.7  123.70  1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ard          MLE  17020/13830                371          123.00  12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tsmouth      PMV  16910/13885                329          122.70  16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ARNO1B - Lincol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M/         AT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ID    LOCATION        ILS       NDB   VOR    UNICOM 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oo            AHO  17042/13672                400   116.1  122.90  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         LNK  16876/13608   17R - 111.1               118.05  17R/3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L - 109.9  385                  17L/35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   CEK  16751/13608                420          122.80  1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7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rd           SWT  16887/13496                269          122.80  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6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RNO1C - Grand Islan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M/         ATI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        ID    LOCATION        ILS       NDB   VOR    UNICOM 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mont State   FMZ  16755/13395                392          122.90  12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7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k             JYR  16918/13327                257          122.80  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7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          AUH  16922/13202                278          122.80  16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Island     GRI  16954/13103   35 - 111.9   380  112.0   120.65  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7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   HSI  16801/13050                     108.8   122.80  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