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Y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OR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PCH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meant to tell you how to setup DOOR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to setup DORPCH3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is directory.  I'd suggest a separat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on my system and include it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DOORPCH v3.8 also support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ODE% , %DRIVE% , and %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IRECTORY=\BBS\ (ie. \PCB\ ,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used to allow a single PSYCHO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rm a valid DOS 'drive:\path\'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is released as a completely UNcrippled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DoorPch you'll receive a DOORPCH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ut in the 'SET LIB = '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PCH38.EXE and DOORPCH.CFG files.  Upon exiting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orPch v3.8 will then say 'This copy of DoorPch v3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o: ' and your BBS name, your name an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.SYS     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DRIVE%%DIRECTORY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's Comment BBS 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                      &lt;==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                       &lt;==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Op                  &lt;== The name of the DOOR's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ay be used when starting a DOORPCH v3.8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                  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PSYCHO PSYCHO.CFG 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ORPCH v3.8 DOORs require the DORPCH38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icrosoft (R) QuickBASIC 3.0 run-time library, BRUN3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path.  Your DOOR program may have come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chive file.  If they are not present,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You should contact the DOOR autho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.  You require one and only one vers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for ALL DOORPCH v3.8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DOOR was written using DOORPCH v3.8.  Th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and every precaution has been taken to insure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If it doesn't, please let us kno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  Toggles th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-   Toggles the Graphics mode of the call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-   Toggle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-   Involuntarily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 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force the display ON, but the original OF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turned to the BBS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-   Activates SysOp/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-   HELP key for lines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-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-  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 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uses this device driver for displaying al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ng to the local console.  ANSI Col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sent to the local console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 If a caller is in non-graphics mode you wi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f you have a color monitor. 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in graphics mode and the local console is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n colors will NOT be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when the local screen is inactive (F9 OFF)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ggled off (F7 OFF).  This, of course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uthor follows the DOORP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'DOORPCH.ERR' file found in the 'SET; LIB =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either caused by the main module (the autho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/her) or the DOORPCH sub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contact the appropriate party and repor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that caused it.  Because we are using Microsoft'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3.0 run-time routines, it is possible that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fatal error condition.  As mentioned above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author follows all the rules, the DOOR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is door, please read and fill out the ORDER.F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EY'S  COMMEN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v14.5a/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