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atience? Fed up with shareware registrations taking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?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BB now has ONLINE REGISTRATION! Get your registration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our Credit Card door. We Accept Visa / Master Card /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ther major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today, and type REGISTER at the main prompt. Your or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Access, Marietta, Georgia (404) 516-7150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CUT HER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:                     Computer Pro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12 Olde M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ietta, Georgia,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s / Mo made payable to Compu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Name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Registration Name if Different from Abov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Version of ProWords Currently being Us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Words                                          �        $ 20.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                                            �        $ 20.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ice Use Only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support BBS to download your information! A privat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ft to you on our main board with your registration inform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rder has been processed. Normal wait time is 24 Hours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/Mo has been received at our office. The account will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your name you specifi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BS (404) 516-7150  24 Hours  1200 - 57600 Baud (HST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f you decide not to make the call to our support bbs you will be m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gistration card with your registration information dur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CP Shall not be liable for any damages, whether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r consequential arising from a failure of this program to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ner desired by the user. In no event shall CP be liable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s, including lost profits,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your use or inability to use th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 by any other party.(1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