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MAKER TU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Version 2.20 sample game is really a game maker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scenes are included to help the game develop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QuestMaker works.  After starting QuestMaker select "Play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uestMak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displayed is a graphic file named INTRO1.PC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is graphic in your game using a Paint Program.  INTRO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reat for a title scene for your game.  The next sce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INTRO2.PCX.  This graphic is a good place to inclu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 information as well as information on how to get th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l and any shareware information if your game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areware.  Both graphics are 640 X 200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always starts the game with graphic G22.PC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.  The next graphic scene displayed depends on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moves the game character and/or command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screen number is in the upper right of your screen. 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F8 key to determine the Row and Colum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aracter anytim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understand what is happening on each screen is to d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the Screen Control Data prior to moving thru each exampl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elect Screen Control Editor from the main Questmak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N&gt; key, and press the Print Screen key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 screen.  Then return to the game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help is to print the script editor fil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unction from the script editor.  You can print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utorial enter the following game player commands (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) to understand the results of script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Editor.  You can go back later and see the actual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Editor database.  Hazard Codes or Operation cod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be tak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the screen G13 (when you get to it).  It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boundries and barri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03 shows a good example of a Walk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FOLLOWING VERB and SUBJECTS on specified scree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#    Verb    Subject    OP CODE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    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90       Displays tex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er key to display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Program looks for anothe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subject match on "Look Ar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         Displays text and no fu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cond match)               Since the above scrip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database, a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ways occur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blank Op Code mean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Get Mail            15       Checks gam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ording to the position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cript editor.  If OK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words in the Reserv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Game Inventory.  If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s words "Not Close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s any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Poi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mail           20       Checks to see if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ver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so, uses object,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be used again)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ints if specifi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ipt per Response Scri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Door           5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OK, jumps to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ocation specified i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  Word "OK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Read Map            91       Shows a map of midea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P.PCX is in the Reserv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 MAP.PC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code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itional graphic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s.  Graphics must be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Jump can be to any valid screen number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44 to show it does not have to be an screen above 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you are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ook Around                  Gives Scrip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Get key             10       Picks up a Key from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adds Key to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are close enoug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to check inventory here by pressing the &lt;Tab&gt; key or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eave               50       Return to screen G22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if close enough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game charcter to your left and exit to screen number G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new sound per Screen Controls.  You can press the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game character and stop the audio any tim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een to screen (or just listen if you like the short t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Pick up bottle       10       Adds Bottle to invento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 "Bottle" in Reserv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 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 note the strang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removed from the screen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as placed there pe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tor using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objects list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Desk            6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, display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not, displays words "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ough."  In this examp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mportant is rev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40       Checks to see if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reserv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et.  If not, shows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in Inventory, jump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Get Brew" match in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esponds according to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peration) code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15       Get the brew from the po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ve the "Bottle"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st.  Add "Brew"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ood time to Sav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F3&gt; key and type in "Test1".  You can start over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on the beginning game screen by pressing &lt;F5&gt;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gam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40       Check if Brew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ot pres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o, look for nex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a base for Drink 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30       A true game hazard. 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game end screen GEND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displayed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the game over you return to the G1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leave                  50       Jump back to scr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Reserved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close enoug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 in the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back to G12.  Move the game character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to the left (G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02      Look, Look around                displays script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toward the small camp fire on the edge of the cliff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 a sav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lk too close to the fire see what happens per the Z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n the Screen Control Editor for this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south or down if you have just returned from you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screen number G03.  This is an example of a walk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ere the game character is not seen as it walks behi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alk behind area in the scree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scene has a Quantum Point location specifi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 pipe that adds a point for passing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ss the same location again it will NOT add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issed the Quantum point, try walking back thru the pip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there is no return to the left of the scree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ove on to the right and view the G13 screen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quantum point location and special effect when moving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color change and sound.  This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creen Control data for screen number G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otice where you can walk and not walk on this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screen for most of the Screen Control Data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, take a short cut back to screen G23 by moving north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your game character to the right back thru G22 and on to G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read sign            70       Displays response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ecutes DOS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rved Field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ys a music tune via M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view sign            71       Executes DOS command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, in this example,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me music notes via Mus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o text displayed with 71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round and move to g42.  The rest of the gam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yping Look and following the sugg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         Displays Response "which door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bar door        31       Checks for KEY in inven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there, game e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This screen when entered shows an example of the D/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rol Editor showing a graphic pictur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great way to add text or other pictures to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Buy/Get Token        85       Checks for Quantum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sition loc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have a Quantum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, the program dis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 not have on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program adds to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 word in Reserve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per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word Quantum can be change to any name you wa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in the "SPARE" field on the Screen Control Editor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2.  Examples; Bucks, Diamonds, Strength, Money,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40       Checks for Token pe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Dock                     then skips to next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.  If n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in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         Ok we could go on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use the code 50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other screen but we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est of creat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Win game             32       This tests the Game Win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displays the WIN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ks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ain.  Game w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result of get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we failed to tell you about the way QuestMak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tch on "verb" and "subject/noun",  you should no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quential.  In other words, the first time the match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data base, an action occurs.  So if you add an a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"verb" and "subject"  it may never execu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o back an insert a script to accomplish your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scripts, you can edit over previous scripts per scree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scripts you want to occur later on.  Also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by editing the script and changing the screen number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rt the database by pressing F3.  Screen number 99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when a s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function will only sort scripts per screen number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screen number are not sorted (remain in the order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more game samples if you are still having troub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games.  When you register QuestMaker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nd game developement hints.  Also, you can order a sample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several game samples from developers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start a game from scratch, it is bett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.DAT and SE.INX files and start over adding script data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Maker Script Editor, these files will be created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ntrol Editor is not to difficult to just ed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.  So, you need NOT delete the SCE.DAT or SCE.INX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existing Screen Controls using the Screen Contr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