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 AM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J. DANFORTH QUAYL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7 - In addressing a California delegation Quayle remarks "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 1988 is whether we're going to go forward to tomorrow or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-to the b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7 - Quayle justifies decision to join National Guard "I did no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that I would be in this room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9 - A reporter is booed by Quayle's hometown crowd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ty to ask him about the hypocrisy of his loud support of Vietnam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draft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9 - Quayle justifies decision to ask parents to get him in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"I do--I do--I do--I do what any normal person would do at that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home.  You call home to mother and father and say, '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tional Guar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22 - Bush defends Quayle by saying, "He did not go to Canada,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his draft card, and he damn sure didn't burn the American fla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23 - James Quayle says his son "doesn't have the greatest sm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23 - Quayle denies involvement with Paula Parkinson saying "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respect and dignity for things I did not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25 - Quayle says his work on Senate Armed Services Committe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ruise missiles "more accurate so that we can hav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27 - Quayle extols virtues of family "I've been very bl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arents and a wonderful family, and I am proud of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urns to their family.  I have a very good family.  I'm fortu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good family.  I believe very strongly in the family. 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have in our platform, is to talk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8 - Quayle cites Tom Clancy novel as justification for building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8 - Quayle says Republicans "understand the importance of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ent and ch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8 - Marilyn Quayle claims her husband "really is the studious sort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es to read Plato's 'Republic' every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13 - Quayle demonstrates his sophisticated wit remarking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d story about the Dukakis campaign?  The governor of Massachuset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top naval advisor last week.  His rubber ducky drowned in th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15 - Quayle calls the Holocaust "an obscene period in our natio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15 - Quayle claims "I didn't live in this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1 - Quayle makes the redundant campaign promise "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-educated American people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1 - Marilyn Quayle says what attracted her to her husband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ectual curios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 - Quayle says the book "Nicholas and Alexandra' "shows 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ally very weird can get into sensitive posi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impact on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5 - Quayle asks Ailes's permission regarding debate gesture "Hey, R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..on, on this, you know, if I'm gonna, if I, if I decide on my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...is that all right?...You don't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5 - Quayle tells debate audience he would never have "another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grain embargo, Jimmy, Jimmy Carter, Jimmy Carter grain embargo,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grain embar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5 - At the same debate Quayle remarks that proof of his commi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"I take my children hiking and fishing, wal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6 - Quayle explains inability at debate to say what he'd do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ame president by saying "I had not had that question bef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9 - Quayle explains why questions about his parent's ties to John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ren't relevant by declaring "Because I say it is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0 - Quayle insists he really does know what to do if h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"Certainly I know what to do, and when I am vice-president--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--there will be contingency plans under different situations.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--I'm not going to go out and have a news conference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put it in a safe and keep it there!  Does tha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0 - Quayle tells debate audience his "commitment to the poor" onc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visit people at a food bank who were "so glad that I took ti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hedule" that they didn't ask him about his votes again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el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8 - Quayle tells eleven-year-old girl he'd want her to have a bab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raped by her father "You're a very strong woman... Though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aumatic experience that you would never forget, I think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uccessful in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0 - Quayle explains why he calls rural America 'real America'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America. It's where I come from. We always refer to ourselves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. Rural America, real America, real, real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6 - Quayle ruminates about upcoming Thanksgiving holiday "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things certainly come to my mind that we want to sa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first would be our family.  Your family, my family--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immediate family of a wife and three children, a larg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ndparents and aunts and uncles.  We all have our family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8 - Quayle elected Vice-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21 - Nixon meets Quayle, says he's not "an intellectual m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30 - Quayle says campaign taught him to talk less: "Verbosit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inarticulat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6 - Bush embarks on annual quail-hunting trip, says, "I don't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oot a deer.  Quail--that's something els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20 - Quayle takes oath of office and leaves out a line.  Marilyn'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embles dogfood dish, blow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31 - Quayle says U.S. "condones violence in El Salvad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3 - Quayle says U.S. expects Salvadoran officials "to wor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human righ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2 - With the GOP National Committee having censured views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egislator David Duke, Quayle commends party for its "censorshi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13 - Quayle gloats that he now has the upper hand ove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 "I'm the Vice-President.  They know it, and they know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16 - Quayle says 'The Satanic Verses' is "obviously not only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think most of us would say, in bad taste," though he hasn'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31 - Bush establishes President's Council on Competitiveness,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furtive undoing of environmental and safety regu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inds onerous.  Names Quayle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5 - USA TODAY reports Quayle's praise of pastime popular with 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American sport.  Horseshoes is a very great game.  I lo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4 - Quayle visits Chicago school, exhorts students: "W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we will move upward, and yes, we will move on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5 - Quayle visits Hawaii: "Hawaii has always been a very pivot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ific.  It is in the Pacific.  It is part of the United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land that is right here."  Travels to American Samoa, tells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ll look like happy campers to me.  Happy campers you are, happy c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, and, as far as I am concerned, happy campers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"  Calls Pago Pago "Pogo Po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 - Marilyn Quayle announces her pet project: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 - Quayle plays too long at a Singapore golf course, arrives 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prime minister.  Aide tells reporter, "You can tell fro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ys golf that he's a natural l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4 - Quayle laments, "Every once in a while, you let a word or phra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atch it and bring it back.  You can't do that.  It'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 - Quayle addresses United Negro College Fund luncheon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slogan 'A mind is a terrible thing to waste.'  Says, "What a w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ose one's mind, or, not to have a mind is being very wastefu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 - Quayle declares, "This administration stands for the fu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nds for what's good about this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2 - Quayle declares, "I believe we are on an irreversible tr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and democracy--but that could 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. 13 - Quayle poses in El Salvador with grenade launcher aimed, unbe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at his own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. 15 - Quayle notes upcoming twentieth anniversary of moonwalk,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Buzz Aldrin as "Buzz Lukens."  (Lukens is an Ohio cong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given thirty days in jail for having sex with a sixteen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. 20 - Quayle addresses twentieth anniversary celebration of moon 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President Bush, Mrs. Bush, and my fellow astronau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1 - Quayle explains why he favors sending men to Mars: "M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n the same orbit.  Mars is somewhat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which is very important,  We have seen pictures where there are ca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, and water.  If there is water, that means there is oxyg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that means we can breathe."  Spokesman David Beckwith rushes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public that Quayle "obviously knows there's no water f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s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7 - Quayle tells Sam Donaldson, "I stand by all the mis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 - Quayle declares, "Japan is an important ally of ours.  Jap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the Western industrialized capacity, 60 percent of the G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ntries.  That's a statement in and of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9 - Quayle inspects quake-ravaged San Francisco. Calls it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rendering sight."  Adds, "The loss of life will be irreplace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1 - With Bush en route to Malta summit during Philippines crisis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ide alerts media that Quayle, staying very, very late 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"ran effective meetings" and "asked the right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6 - Quayle says, "One word sums up probably the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, and that one word is 'to be prepared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1 - Media reports that the Quayles sent out thirty thousand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misspelled message: "May our nation continue to be the beak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the world."  Quayle gives Bush toilet-paper holder that plays "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ef" when paper is un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30 - Quayle says he spends "a great deal of time" with Bush, and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ay, a potted plant in these meet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11 - Quayle stops at Chilean costal village, buys South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 with enormous erection.  Tells Marilyn, "This is something teenag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of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19 - Quayle boasts that he knows Latin American leaders "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23 - Quayle declares, "If we do not succeed, then we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5 - Michael Jackson drops by Quayle's office. Aide says they "hi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 - Quayle warns of danger of asteroids crashing into our planet: "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teroids which promise material riches can be a threat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5 - Quayle delivers morale-boosting speech to NASA employees, dec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NASA, space is still a high prio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18 - Quayle delivers speech on education: "Quite frankly, tea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fession that teach our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2 - Quayle says of Mideast situation, "We are ready for any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may or may not occ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6 - Quayle announces support for efforts "to limit the terms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, especially members of the House and members of the Sen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 - Quayle explains that there is no parallel between Vietn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because "Vietnam is a jungle, You had jungle warfare.  Ku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, you have sand."  Says there's no need to worry about a protracte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from a historical basis, Middle East conflicts do not la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9 - Quayle visits elementary school, assures four-year-old gir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Bush: "I work with the President almost on a daily bas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him until 6:30 last night.  I'll be with him Thursday morn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every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2 - Quayle comments on David Duke's prospects in Louisiana senate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rtunately, the people of Louisiana are not raci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5 - Quayle plays self on episode of 'Major D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8 - Quayle golfs at all-white country club in Pebble Beach,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aware of discrimination though club dropped out of PGA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ccept minority members.  Says Chief of Staff Bill Kr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t proves he's not spending time reading the golf 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11 - Quayle hails U.S. triumph in Gulf as "a stirring vi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ag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. 12 - Bush attacks senators backing off from supporting Robert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chief: "You hear a rumor and then you run for cover.  You g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like a quail and hope that you don't get flushed out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13 - Lawyer Quayle tells American Bar Association that U.S.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8 - Quayle attempts to woo pro-choice GOP voters, offers image of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 big tent."  Later explains that "the big tent is a pro-life big 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15 - Quayle tells Christian group about need for abstinenc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: "My friends, no matter how rough the road may be, we can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rrender to what i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6 - Quayle says of John Sununu's departure from White House, "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is leaving with his head between his le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7 - Bush hunting party kills twenty-nine qu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8 - Bush, in Tokyo, vomits in lap of Japanese prime minister, col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or,  Quayle, asked about his fitness to take over presidency, dec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17 - Quayle spots Now Hiring sign in window of Burger King, cit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economy is "beginning to turn around."  Fact that availabl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-time at minimum wage ($4.25 per hour) doesn't deter his optim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23 - Quayle denies that Willie Horton ad was example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denies that he joined National Guard "to avoi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," and denies that Bush broke his read-my-lips-no-new-taxe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by signing tax hik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0 - 'People' reports that Quayle's office turned down National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request for contribution of doodle for charity auction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ed photo with note explaining that "due to his hectic 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cannot afford you a doodle."  Later the same day Quayle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t White House Easter-egg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30 - Quayle visits New York hospital, asks administrators i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are "taking DD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 - Quayle cites 'Murphy Brown's' "mocking the importance of father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ad Hollywood values that resulted in L.A. r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0 - Quayle tours South-Central L.A. defends attack on 'Murphy Brow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legitimacy is something that we should talk about in terms of not hav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ays of his visit, "He's not, like, smart.  I'm not trying to b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r anything, but he has the same mentality I have--and I'm i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. 9 - Quayle brags he wears scorn of the "cultural elite" as "ba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. 10 - Quayle brags he knows "exactly who the cultural elite,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, and the Hollywood elite are."  Declines to n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. 15 - Quayle urges an elementary school student to missp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ato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