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Great Archeological R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solute Zer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Fiction by John LaBon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by John LaBonne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 Deche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issa Demp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yl In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In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 I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Wlody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eat Archeolgical Race you play the Assistant Cu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lyn Museum in Boston, Massachusetts.  Donations are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up to you to find some new exhibits. 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acts aren't just lying around anywhere, and when a cac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re are many dangers that await those who try to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REAT ARCHEOLOGICAL 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dventure game, you tell the game what you want to d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rcheological Race has a vocabulary of around 800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etty good at recognizing sentences once you'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ormatting you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see the prompt "&gt;", the game is telling you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accept a command.  Your command should b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ative sentence.  Press [RETURN] (or [ENTER])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yping your sentence, and the game will begin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Some simple examples might be OPEN THE BOTTLE 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.  You can use articles if you wish, but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capitals and lowercase in any mixture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enter more than one command at once by separatin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nctua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ne time in the game, your at a certain lo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gives a description of the room when you first e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it again at any time by typing LOOK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you see in a room are directly accessible;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ve around within a location to reac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a different room, you type the direc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 The rooms description will give a list of obviou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directions.  The game understands the commands N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, EAST, WEST, NORTHEAST, SOUTHEAST, NORTHWEST, SOUTH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and DOWN.  You can abbreviate these to N, S, E, W, NE,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W, SW, U, and D.  In some locations you can use IN and O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IN or OUT of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backtracking will take you back to 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in the bedroom, go south to the hallway,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, you'll be back in the bed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describes a door or doorway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opening the door; the game will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a specific impediment is described wi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command to open the door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bjects in The Great Archeological Rac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nipulate.  You'll want to carry objects that you fi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 command.  For example, TAKE THE APPLE.  Som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taken because they're too heavy, or require you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zzle before they can be collected. 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so much weight and bulk at any one time, but you can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ulk by putting some items inside container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a sack, put the objects in the sack, and car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arrying all the objects separately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side containers will always be direct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're carrying the container.  When you want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an object, DR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rtant to EXAMINE objects as you encounter th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amine an object, you get a more detailed descrip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that can give insight as to its features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EN and CLOSE certain objects.  TURN, PULL, PUSH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LOOK UNDER, and many other verbs are possib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CLIMB a ladder, PUSH a button, or CLEAN a dis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let you know when it's unclear about how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an object.  If you asked it to SWEEP THE FLO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R, it might respond by saying "I don't know how to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r with that," but might respond a little more favo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a b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teract with multiple objects at the same tim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AND, BUT, ALL, and others.  For example,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 AND THE BOOK, DROP ALL BUT HAMBUGER AND FRIE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, THE SHOE, AND THE NEWSPAPER IN THE S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unsure of what to do when you type an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t will try to figure out what you mean anyway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bject would make sense with the command, the game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umption about the object and continue as though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ied i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ATTACK THE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the 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wing the sword at the dragon, killing him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to the ground unceremon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can't figure out exactly what you mean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you for more information.  You can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e game requests, or enter an entirely 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TURN THE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 you want to turn it wi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THE W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rench do you mean, the monkey wrench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sent wren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rench fits perfectly on the bolt.  You tur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te opens, revealing a pathway to the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fer to objects with words like IT a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last objects you used in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IT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E PAPER AND THE 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M O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of commands should give you a general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that you'll be able to use while playing the g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encounter any of these objects in the game; it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to illustrate how your commands might be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IN THE 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TH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THE O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THE BLU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 THE 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R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OFF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IN THE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MICHAEL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MICHAEL ABOUT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LEA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"PASSWORD"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6789 ON THE NUMBE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E KEY.  UNLOCK THE DOOR.  GO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counter other characters in The Great Arch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.  You can interact with them just like with people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 You can GIVE things to a character, SHOW someth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ATTACK a character, and so on.  You can also que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THE DOCTOR ABOUT THE MEDIC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ive commands to a character, telling the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 To address a character and give him a command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's name, then a comma, and then a regul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RY, GIVE ME THE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RY, GO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RY, TELL ME ABOUT THE 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expect a character to follow your commands blind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y have minds of their own and won't automatic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The Great Archeological Race passes only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you type; nothing happens with the game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enter a command.  Each turn takes about one min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ime.  You can display the current time by typing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y by typing DAY, or get both by typing DATE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takes more time than a regular command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ll be updated accordingly.  If you want to wai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something is going to happen, type WAIT (or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Archeological Race gives you points when you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uzzles or do something of merit in the game. 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ended to give you a measure of how well you're doing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necessary to get the maximum score to win the g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your score by typing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Archeological Race uses many more words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.  You may see something in a room's descri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mehow can directly manipulate.  For example, "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oon is full and blue from your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."  If the game doesn't understand the word "moon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it, you can pretty much assume that it isn'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r win the game.  In most cases, such word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to provide a more realistic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rtant to save your game at regular interval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 If you should break or lose an important object, o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(gulp!) making it impossible to finish the g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 previously saved game instead of re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.  Saving stores a snapshot of the current ga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disk; you can save a game as often as you wish,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s for each saved game.  You may create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aved games at any point during the adventure,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your avail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game, type SAVE.  The game will prompt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(you must supply a valid filename for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 and then write the file to disk.  If you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hat is already being used on your disk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written (the game asks for a confirmation). 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a game was not sav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saved a game, the current game continues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game takes up no turns 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previously saved game and resume play at the poi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as saved, type RESTORE.  The game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filename of a saved game, and then the game st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 to exactly the position it was in when you sa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an descriptions of important command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The Great Archeological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(or G):       Repeats your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 Displays the current day and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:                Displays the current day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(or I):   Shows a list of all the item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(or L):        Gives you a full description of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:               Allows you to correct the spelling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last command.  When the gam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plaint, "I don't know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ord&gt;," you can type OOP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 spelling of the word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yping the entire command. 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one word after OOPS, and it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previous command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ing a long command where you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              Stops the game and returns you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's operating system.  You mus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game first if you want to contin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point when you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:            Starts the game over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:            Restores a position previously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               Saves the current game in a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use the RESTORE command to ret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d game and continue play at the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the game wa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              Displays the current score, maximum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ore, and the number of turns you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:             The SCRIPT command writes everyth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(your commands and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ponses) to a disk file as the game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ed.  The game will prompt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 to which the script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cript file can be viewed and prin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other text file.  UNSCRIPTS stop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(or BRIEF):   Sets the game in TERSE mode. 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short descriptions of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've already seen.  You can always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 description of a location with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:               Displays the current tim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CRIPT:           Turns of a transcript being m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            Sets the game in VERBOSE mode. 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full descriptions of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ardless of whether you've seen th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not.  You can always ge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of a location with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Give the current version and seri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(or Z):        Causes time too pass.  Since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the game is waiting to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, this forces time to pass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 for someth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DITING AND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computer systems, the game has a special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use your keyboard's editing keys to modify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you are typing it, and to recall command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typed for editing and re-entry.  The specific ke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vary depending on your system, and some systems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t all; see the system-specific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typing a command, the game allows you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part of the line without "backspacing" over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to get there. Simply use your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-arrow keys to move the curs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command line.  The BACKSPACE key delete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cursor, and the DELETE key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 which the curso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new text at the cursor simply by typ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the RETURN (or ENTER) key with the curso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line (the cursor need not b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all the previous command that you  enter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cursor-arrow key; pressing the up-arrow key again re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fore that, and so forth.  Using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-arrow key reverses this process, until you ge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mmand that you were typing before you starte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-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called a prior command, you can re-enter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ETURN key.  In addition, you can edit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, before enter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number of commands the game retain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of the commands, but more than a hundred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ommands are generally retained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pecial feature that the game supports on m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s called "review mode."  The game remembers tex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olls" off the screen; by invoking recall mode,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look at text that is no longer visi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, review mode is activat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review mode, the status line that is normally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ill be replaced by the review mode hel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shows the keystrokes you use to view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fuls of text, and also shows you the key that exits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resumes normal game play (this is generally the g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d to activate review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review mode, your screen becomes a window on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ame has stored away.  When you first activat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you are looking at the very bottom of this tex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ful of text that was just displayed.  Us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cursor-arrow keys to move the window up and down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cursor-arrow key moves the window up one line, sh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of text that has scrolled off the screen. 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keys to move up and down by a full screenful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"page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ume game play, press the same key that you used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creenfuls of text that the game stores a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depends on how much text is actually on each scree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has a limit on the number of characters it can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 the number of lines.  Normally, more than twen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screens of text are saved and available for revie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