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 O P a J O K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loaded, POPaJOKE remains memory resident and is activa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 &amp; J keys at the same time.  POPaJOKE takes note of which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t was loaded from and will look for it's joke file (JokeFile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at same drive / directory.  Once POPaJOKE is activated (with Alt-J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a joke up on top of what ever you are doing (just like sidekic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ith the touch of any key, except Q &amp; A, it goes to the next jo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 After the last joke in the file, it will start over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ke.   To make POPaJOKE go back to sleep just push 'Q' and you'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w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ime POPaJOKE is awake, (displaying a joke) you can press 'A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cleared to allow you to append the joke file (JokeFile.txt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ditional joke.  You can enter five lines of fourty-eight char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, each line to be terminated with a carriage return.   You are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eck the five lines and confirm with a 'Y' before it saves the j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 Then automatically returns to displaying jokes.  If 'N'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s cleared allowing you to reenter your joke.  You d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quit without saving the joke by pressing 'Q' when ask to conf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ll of your best jokes and share these programs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please don't sell POPaJ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ve Fun, Arizona J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