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 Rally Trivia is recognized to be a hear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ose who think themselves information hounds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to offer recognition to the suprem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get themselves to St. Louis, Road Rall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the names of the first twenty players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end in the answer to the St. Louis question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creen to be included in subsequ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That is if and when twenty players are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. Lou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