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P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quires VGA/MCGA or 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yet aother zany little gag thing. This gag will allow your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et number of DOS commands, including running progra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pop up and make your VGA/MCGA go snowy. It will keep it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ScrPoof DOES execute dos commands. In order to do th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where command.com is. So when you run it, tell i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ommand.com can be found, WITHOUT a slash on the end.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many DOS commands to execute. On top of that you may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sound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POOF &lt;dos-path&gt; &lt;# of dos commands&gt; [&lt;s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POOF c:\do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poof c: 1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it!! Happy hu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use it, YOU take the responsibility, and YOU su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nsequen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2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interrupt driven door programs (such as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-Gags set 2.1   : =A set of small gag programs that I hav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signed to be placed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Half of them are TSR's, including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on Utilities 1.0 =A set of 8 SMALL but potentially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st are TSR's. Several of them mak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-lights out of other peripheral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 LED on your screen in the corner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croll-lock act as a drive ligh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lso a program to make clicking soun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keys, and a program to turn your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during boot-up (for those of you that h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-lock staying on after boo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- write me if you have any neat prank stories to tell!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done with my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