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5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1 @9952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what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a Again?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 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q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              /x Hall of Fame Limit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y Hall of Fame Redire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                /z Time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i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l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c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              /b Locked Baud Rate RTS/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k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                   -  recommend /4 (WWIV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allow players to play multiple games at one time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x minutes left (/a:x), they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gain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 (i.e Galactic Emp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will limit the number of times a player's nam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Hall of Fame.  I recommend /x:2.  This keep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vid 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 heavily recommend using the text Hall of Fames a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.  The BBSs in this area that make these file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see tend to have about 5 to 10 times as many play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that don't.  The ability to look at the top 10 as well a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nths top three, and the all time high score tends to h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se of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is not applicable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game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/a, /q, and /y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games\mad\madness /9 /n:%U /c:%P /z:%M /a:15 /y:c:\slbbs\text\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ildCa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y command to rename the text hall of fame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/y:c:\wildcat\bull34.bbs will rename the Hall of Fame 'Bull34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 (using Star Traders - stars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directory   -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bbs /4:c:\wwiv\ /q /x:2 /z:20 /a /b /y:c:\wwiv\gfiles\hofs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(using OilField.ex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/r1:c:\rbbs\ /x:2 /z:35 /y:c:\rbbs\bulletn\ /q /a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over it places OilHOF.Txt in c:\rbbs\bull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 1992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NOT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