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5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 Traders versions 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1 @9952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s can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inite Improbability BBS - 919-489-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to Mad Program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FREQed from 1:3641/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'Req as STARS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aders 3.6            -  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otes &gt; StarsBBS.Exe    -  in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al info                 -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.Exe                  -  upgrade from 3.56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fo and regisration    -  shareware and test dr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xplanation            -  ignore this, just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              -  maintaining files this gam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Talk                   -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grade history              -  changes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             -  people who aren't getting pa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 Traders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fth BBS release.  The program runs directly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many different BBS systems.  Verified BBS systems n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, WildCat, GAP, GT, DoorWay, all the various DorInfo.Def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S-PC, FoReM, OLEcom, QuickBBS, RBBS, Remote Access, T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-Board), 2 A.M., Forum, ModuleX, Phoenix, RyBBS, SearchLigh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, PCBoard 14.x, and Opus 1.14. PCBoard 12.x and Auntie B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ed of BETA testing, please see BBSNotes.DOC for 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BBS notes  -&gt;  STARSBBS.EX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irectly accesses the com port and uses ANSI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to update the user's screen.  This is the fastest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BBS version.  It will run on all BBS systems that I'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ersion does not check the player time, or ge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rom the BBS.  Recommendend time allowed is from 15 to 3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installation check BBSINF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ARSBBS.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ruction file needs to be plac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grading from Star Traders 3.56 or earl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version 3.56 or earlier, you'll need to run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EXE program in the directory that contains the Hall of F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  This will change the format to one that accept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(the all time high is over 28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BS Info -&gt; Regisration and Trial Run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before you buy.  Please limit your trial peri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two months.  This game will not self-destru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't send the mafia after you, but we are all in this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ration costs $10.  For that price you will ge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version of the game featuring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BS info.  You will also recieve trial versions of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currently available.  See REGISTER.DOC for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Get to the point -&gt; The game explained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struction are found by playing the game.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lace on a 25x10 map.  The player is given 50 turns to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st interstellar trading system.  Each turn,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5 choices to turn into outposts.  If the player choo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n the middle of nowhere, it will create an outpos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is next to another outpost or a star, it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any.  If it next to a company, it will be add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If it is between two or more companies, i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merge.  'Being next to' is defined only in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rizontal directions, diagonals are meaningles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versions to play.  In the new version, up to 25 compa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ormed, and in the old version only 6 may be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(plus mergers are slightly less profitalbe). 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on the new version is anything over 8 million. 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on the old version is anything over 4 million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amount of luck involved, but skill and strateg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ly bring good scores.  Be careful, the two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subtle but fundamentally different strategies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generally more enjoyable, but the old vers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atisfying of more frustrating.  As of this wri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time highs are 80mill for the new, and 53mill for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in the year and an half since the above was written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rategies have been discovered.  With heavy buying and sel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in the hundreds of millions are common.  Occasional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llions ar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Star Traders -&gt; Why 2 versions?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Hall of Fam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creates three Hall of Fame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BNew.HOF, StarBOld.HO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ontain the Hall of Fames for the two versions.  If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red of them, just delete them and start over.  The Hall of F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24 entries, the all-time high, last month's 3 be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nth's top 20.  These are NOT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OF.TXT (default - can be changed - see command line directive /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ntains the all time high, last months three be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top ten for both versions, formatted for a o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Excellent for bulleti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at's Not My Table  -  Tech Talk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ccepts all responsibility for this programs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not responsible for any damages caused by runn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f you are attempting an installation, it is alway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the program before opening it up to the public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witches are correct.  If you have any technical qu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please send a SASE to the above address or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-Mail on the WWIV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other system that this runs on/under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, please include that in your regisration. 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ooking for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s from 2.1 to 3.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terfaces with Gap, WWIV, and WildCat.  Other BBS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the /B and /C switches.  If you can get me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r BBS creates, I can easily make this program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it.  If you have questions, please contact m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or e-mail addresses above.  Since this is the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, other systems may have been added by the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ading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 longer needs DoorWay or other shell program.  It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 com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 switch is obsolete.  All screen commands are now dow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X, /C, and /B switches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s from 3.0 to 3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o allow /D switch to work with GT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from inital screen, and during selling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s from 3.01 to 3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switch enable, now runs under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can now be used with /4,/D, etc... locking loca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s from 3.02 to 3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 of remote input is fixed.  end of game freeze eli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from 3.03 to 3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hof.txt end of month house-cleaning bug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s from 3.04 to 3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terface seperated from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ERR.LOG added.  Current User line added.  SysOp abort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problem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from 3.50 to 3.53 BOI 1.10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s from 3.53 to 3.56 'm' bug fixed, BOI 1.20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s from 3.56 to 3.57 data structures restructur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can no go up to the sextillions.  BOI 1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from 3.57 to 3.61 selling stock is made much, mu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from 3.61 to 3.62 buying stock is made much, mu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from 3.62 to 3.63 numerous enhancements, BOI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Special Thank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 Sites -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Malin and Tom Yates, thanks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 Sites - the BBS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ld BBS (WWIV) - Durham, NC - (919)220-6299 - WWIVnet 99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nis O'Dell and Mollie Moses - SysOps and Bowlers extro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LC Computer Net (RBBS) - Durham, NC - (R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ck "Ricky Fixit" Guggemos - SysOp and Volvo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 Tr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, 1992 Andrew J. Mead -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BBS363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STARSBBS.EXE (Star Traders game version 3.63 BBS unregiste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BBS.INS (Online instructions for Star Trad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.EXE  (upgrade program (for ST 3.56 or earl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INFO.DOC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INFO.DOC  (BBS Onliner Interface 1.25 installation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OTES.DOC (specific notes for different BBS typ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(game regis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TAR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