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dy Mead's BBS Game Generic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text editor to enter your data, then send the printout with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ut to Andrew J. Mead to POB 1155 Chapel Hill, NC 27514-1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fill out everything that you can.  Your registration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, unless specifically noted in the documentation for the progra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gistering.  Updating a registration is free and rec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-Mail me at WWIVnet #1@9952, FIDOnet 1:3641/417,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.  You cannot change the registered name of th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is good for one BBS only.  If you have more than on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gister for each (you can use one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Above Here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: BOI 1.25 5/3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game(s) being register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full na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name (as you want it to appear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r registrants name (as you want it to appear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ode (if necessar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eat the above lines as necce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tate Zi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type and version (RBBS,WWIV,etc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et type information (WWIVnet,FIDO especially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this game? (BBSname and locatio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(if anyone) recommended it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, if you have an account you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WIVnet or FidoNet, please indicate number and n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pacity floppy(ies) can you use? (Please check all that 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5.25 360kb     ___ 5.25 1.2bm     ___ 3.5 720kb     ___ 3.5 1.44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:      Amount for each game   10.00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lines as needed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total (game fees)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Processing        5.00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ations                .    from mentally ill or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                 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total (all fees)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eign Processing Fee   .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% Sales Tax for N.C.    .    North Carolina, US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tal                    .    amount o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(same as on check)                    (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in advance,  Andrew J. M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from Here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games are now only $10.00.  Each order also h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.00 processing fee to cover my postage/phone/supplies/tim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ocessing Fee an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: $5.00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: $10.00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ice.  Personal cheques and Euro-cheques are NOT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US Funds drawn on a US Bank (many foreign banks have US bra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US Funds in American Express money orders (NO traveller's che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Canadian Postal or US Postal money order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ember to keep your receipt if you use a money ord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you can get your money back if it is lost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diskettes will be mailed within 5 business days of check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ight have it uploaded by me personally.  Please let me k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verify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utomatically sent the next version of the game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gistered, just include a donation of $5.0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Traders 3.64     STBBS364.ZIP   Game of Interstellar Mercanti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ness 1.10          MAD110.ZIP     Unexplainable Screen Clear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Field 1.04        OIL104.ZIP     Take a chance, be an oil prosp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Empires 1.00  GE100.ZIP      Multi-Player game of strategy and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nliner Interface BOI120P.ZIP    write your own doors (TP5.5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ame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Improbability BBS / Private Idaho Mail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FREQable, first time callers may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N-1 14.4 (July 1992)      1:3641/417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19-489-9446 24hrs        @9952 WW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look for current beta projects, and BOI doors written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many other exciting games ($10 each) in the mea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#1@9952 WWIVnet or 1:3641/417 FidoNet for the lat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/30/92 AJ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