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tone Mist the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is distributed on 1 zip, #1stonem.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new company, but our product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shareware provides some of the bes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  This product can be expanded by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player with more lands, ques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alk to, spells and much more.  A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was no small undertaking.  Many personal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by the author to insur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PG around.  With the always available add-o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row old and stale because there always b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and campa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on the look out for Quest zips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BBS.  If you can't wait, mail $10.00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ing a quest disk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Mist and we'll mail one out to you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ST after 5 PM (303)-973-5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