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9, 1992-  Version 1.0 of Street Warrior.  Only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la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2-  Version 1.1.  Many improvements in the combat syste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more complex.  No longer is it based on who ge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t in, but takes into account timing and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different times.  Full set of 12 character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gistered version.  Set boundaries so players with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s such as Ryu's Fireball can't hold off a gam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simply backing up continually and throwing off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capability for dialogue, so players may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back and forth while fighting.  If no messag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me automatically loads up one of five unique say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character.  Street Warrior is now MUCH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what is happening during the cours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1, 1992- Version 1.2.  Bug in the combat system where if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 that would hit multiple times and you hit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ose times, it would carry the extra attacks to whoev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next.  Added time limit, because I was frequently find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games with good opponents that would last up to an ho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.  Finally replaced the old EXTREMELY ambiguou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ing distance with a graph. 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2- Version 1.3.  Many bug fixes, most concerned with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the modem.  Should execute a lot cleaner now.  Added SW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o you can set times in which you are allowed to be p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prevent users from disturbing your beauty rest.  Hopeful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release befor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, 1992- Version 1.9.  Oh, SOOO many bugs to fix and so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now fully one-player.  I know I sai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2.0, but I'm leaving and won't be back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now also has a championship ring.  The warri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urrently at the number one position can challe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 1, 1992- Version 1.95.  Fixed many bugs, including:  Surrendering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produces random results that could pu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-2358923 health.  Changed the display a bit so the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n't scroll off the end of the screen and look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o.  Fixed scoring on direct SysOp vs. User battles.  F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tuned the characters some more and greatly change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r.  No longer allows local users to try to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Op on-line, since this locked up the computer.  Mor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gs, but these are the maj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 5, 1992- Version 2.0.  Offic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 15, 1992- Version 2.1.  Expanded on the config file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y X number of days before the number on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ed to go into the championship circle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ommit suicide so players could try out mor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ons.  Added bulletin file, and (hopefully,) support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14.5.  Pray this work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