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L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Maker utility allows you to make your ow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or modify set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is similar to many paint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be familiar, though because of it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t includes less functions.  Tile 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your mouse or keyboard and 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les are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me basics about working with tile sets.  A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tile set includes 42 different til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"wild card" suits (normally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suits) where any tile in the su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other 34 tiles use the standard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must be matched exactly to be removed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42 tiles are stored in a single disk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how the tiles are numbered so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s in the proper place.  For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le set (mahjongg.til)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tilemakr.exe by typing "tilemakr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ere are no command line options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n the left and the command area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mouse you can just point to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; if you're using the keyboard use the lett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mmands are self-explanatory.  Rea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first show you all tile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by number the til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ile you'll need to rememb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that you want to sa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tile read in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loaded a file once you can use the "re-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new tile without waiting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view the complete set of curre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view last images" command.  The ful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kept in memory to let you access it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 by the save command so the current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disk is always accur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can be done with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use, select the desired color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nd clicking.  Then to draw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and click on each spo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's common to switch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Tile Maker remembers the last colo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current one.  Use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to toggle back and forth betwee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drawing with a mouse there are a few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available in addition to the simple do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, circle, rectangle, filled circle or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button and you'll see it push 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 or rectangles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(corner) and hold down the mouse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end (corner) and release the butt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s you start in the center and pull aw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the desired size.  You can pull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th (rightmost) drawing tool is a special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outline an area and then change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area that are a specific col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.  Select this tool and then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When the area you want is outlin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You'll be prompted to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; point anywhere you wa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hen pointing to the desired color. 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color you want to change to;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int anywhere on the screen and click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thin the drawing area, the mouse cursor sn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each pixel when moving around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s or rectangles.  If you prefer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"snap Cursor on/off" comm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.  For most drawing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with the keyboard requires typing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esired color, then 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 and finally hitting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raw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Und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te often you will do someth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n't, Tile Maker has an undo function. 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aves up to three previous versions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on, and these appear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ormal sized tile in the box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the undo function by clicking on "Un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U key you'll get the backup t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low the tile in the box.  If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ouse you can select any of the three backup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imply by clicking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l" command works a bit differently fr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cause it only fills up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is handy at times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f the bottom of the area you're going to f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ery irregularly shaped area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l more than once to fill it all.  Note th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rom the position of the keyboard cursor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lip", "rotate" and "shift" functions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ace of the tile.  They also force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ound the edge of the tile surface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areful not to shift things past this b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want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with your tile set, use the "N" (ad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name you en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hen playing Mah Jongg or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playing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to do is get the Tile Maker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  You'll find designing good til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, but it will allow you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look at other already comple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o see some of the techniques us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so small you often have to trick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effect you want.  One thing to av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sloping sides of the tiles. 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in the 3D effect and simply doesn't look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rom PCX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has a limited ability to load tile 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drawings, such as you might create with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paint program or with a scanner. 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must be in 640x350 pixel size and us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 PCX picture, click on "import PCX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t the P key. 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nd and you should select the PCX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load and a square curs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to surround the porti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(the square is exactly the size of a til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ick.  You'll be switched back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PCX image now on the til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tile seems to be a bit tricky for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et's go over it thoroughly.  When the first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 set is complete, use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hit the S key or click on "Save tile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box will pop up, but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tile set you should type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electing an existing one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".til" portion of the name if you wish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FLAGS.TIL or FLAGS would both b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ame file.  Hit the 'Enter'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K box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you'll be prompted for a tile number with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above on how the tiles ar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your first til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1 but any number between 1 and 42 is vali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a tile number and hit the 'Enter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tile is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ubsequent tiles, the procedur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When the tile is done, select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gain and the file selection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Since your tile set has already been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ick on it to select it this time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ile number, enter a number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otherwise you'll wipe out one of your othe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keep going until you have all 42 t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at some point during your tile s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"add Name to file" function" (click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N" key) to add your name or a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set.  The message you en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n playing Mah Jong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 screen when playing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velop any tile sets you'd like to sh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the support BBS (Xevious: 508-875-361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m to the author on a diskette. 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a text file describing your tile se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 should include your name in it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eing what you come up wi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